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886034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преля 2024 года</w:t>
        <w:tab/>
        <w:tab/>
        <w:tab/>
        <w:tab/>
        <w:tab/>
        <w:tab/>
        <w:t>№ 3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1885</wp:posOffset>
                </wp:positionH>
                <wp:positionV relativeFrom="page">
                  <wp:posOffset>4029710</wp:posOffset>
                </wp:positionV>
                <wp:extent cx="604901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иод 2025 и 2026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6/1 от 25.04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124.25pt;mso-wrap-distance-left:7.1pt;mso-wrap-distance-right:7.1pt;mso-wrap-distance-top:0pt;mso-wrap-distance-bottom:0pt;margin-top:317.3pt;mso-position-vertical-relative:page;margin-left:8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иод 2025 и 2026 годов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6/1 от 25.04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2, 41,42,43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367 922 053,3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490 722 245,46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77 219 399,62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22 800 192,12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2 925 624 503,</w:t>
      </w:r>
      <w:bookmarkEnd w:id="1"/>
      <w:r>
        <w:rPr>
          <w:b w:val="false"/>
          <w:szCs w:val="28"/>
        </w:rPr>
        <w:t xml:space="preserve">60 рублей 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2 868 090 8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2 928 595 703,60 рублей и на 2026 год в сумме 2 875 685 0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77 190 599,62 рублей, в том числе верхний предел долга по муниципальным гарантиям муниципального образования Усть-Лабинский район в сумме         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</w:t>
      </w:r>
      <w:r>
        <w:rPr>
          <w:b w:val="false"/>
          <w:spacing w:val="-4"/>
          <w:szCs w:val="28"/>
        </w:rPr>
        <w:t>Усть-Лабинский район на 1 января 2027 года в сумме 84 784 839,62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2 971 200,00 рублей, дефицит бюджета муниципального образования Усть-Лабинский район на 2026 год в сумме 7 594 24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8 505 1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95 546,36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Дополнить решение пунктами 50,51,52,53,54 следующего содержания:</w:t>
      </w:r>
      <w:bookmarkStart w:id="3" w:name="Par276"/>
      <w:bookmarkEnd w:id="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0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4 год в сумме 1 700 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24 к настоящему реш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2. Утвердить 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     Усть-Лабинский район» на 2024 год согласно приложению 2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Утвердить иные межбюджетные трансферты из бюджета муниципального образования Усть-Лабинский район бюджетам поселений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района на поддержку местных инициатив и их распределение между поселениями на 2024 год согласно приложению 2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4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          Усть-Лабинского района, в сумме 1 340 637,75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Пункты 49,50 решения считать пунктами 55,56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4. Приложения 1,2,3,4,5,6,7,8,9,10,11,13,23 изложить в новой редакции       согласно приложениям 1-13 к настоящему решению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24,25,26 согласно приложениям 14,15,16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37:00Z</dcterms:created>
  <dc:creator>Юля</dc:creator>
  <dc:description/>
  <cp:keywords/>
  <dc:language>en-US</dc:language>
  <cp:lastModifiedBy>Tatyana</cp:lastModifiedBy>
  <cp:lastPrinted>2024-04-26T09:45:00Z</cp:lastPrinted>
  <dcterms:modified xsi:type="dcterms:W3CDTF">2024-04-26T13:41:00Z</dcterms:modified>
  <cp:revision>4</cp:revision>
  <dc:subject/>
  <dc:title>ВОЛКОВА</dc:title>
</cp:coreProperties>
</file>