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ОКЛАД </w:t>
        <w:b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турина Сергея Владимирович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главы местной администрации городского округ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униципального района)</w:t>
      </w:r>
    </w:p>
    <w:p>
      <w:pPr>
        <w:pStyle w:val="ConsPlusNonformat"/>
        <w:widowControl/>
        <w:tabs>
          <w:tab w:val="clear" w:pos="708"/>
          <w:tab w:val="left" w:pos="36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Усть-Лабинский район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ородского округа (муниципального район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о достигнутых значениях показателей </w:t>
        <w:br/>
        <w:t xml:space="preserve">для оценки эффективности деятельности </w:t>
        <w:br/>
        <w:t xml:space="preserve">органов местного самоуправления </w:t>
        <w:br/>
        <w:t xml:space="preserve">городских округов и муниципальных районов </w:t>
        <w:br/>
        <w:t xml:space="preserve">за 2014 год </w:t>
        <w:br/>
        <w:t>и их планируемых значениях на 3-летний пери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Подпись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Дата " 28 " апреля 2015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КСТОВАЯ ЧАСТЬ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ницы</w:t>
      </w:r>
    </w:p>
    <w:p>
      <w:pPr>
        <w:pStyle w:val="Normal"/>
        <w:tabs>
          <w:tab w:val="clear" w:pos="708"/>
          <w:tab w:val="right" w:pos="4253" w:leader="none"/>
          <w:tab w:val="right" w:pos="8789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. Экономическое развитие.</w:t>
        <w:tab/>
        <w:tab/>
        <w:t xml:space="preserve">1-6  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Дошкольное образование.</w:t>
        <w:tab/>
        <w:t xml:space="preserve">7-8      </w:t>
      </w:r>
    </w:p>
    <w:p>
      <w:pPr>
        <w:pStyle w:val="Normal"/>
        <w:tabs>
          <w:tab w:val="clear" w:pos="708"/>
          <w:tab w:val="right" w:pos="8364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Общее и дополнительное образование.</w:t>
        <w:tab/>
        <w:tab/>
        <w:t xml:space="preserve">9-10  </w:t>
        <w:tab/>
        <w:tab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Культура.</w:t>
        <w:tab/>
        <w:tab/>
        <w:tab/>
        <w:tab/>
        <w:tab/>
        <w:tab/>
        <w:tab/>
        <w:tab/>
        <w:tab/>
        <w:t xml:space="preserve">11-11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Физическая культура и спорт.</w:t>
        <w:tab/>
        <w:tab/>
        <w:tab/>
        <w:tab/>
        <w:tab/>
        <w:tab/>
        <w:t xml:space="preserve">12-13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I. Жилищное строительство и обеспечение граждан жильем.</w:t>
        <w:tab/>
        <w:t xml:space="preserve">14-14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II. Жилищно-коммунальное хозяйство.</w:t>
        <w:tab/>
        <w:tab/>
        <w:tab/>
        <w:tab/>
        <w:tab/>
        <w:t xml:space="preserve">15-16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I. Организация муниципального управления.</w:t>
        <w:tab/>
        <w:tab/>
        <w:tab/>
        <w:tab/>
        <w:t>17-17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X. Энергосбережение и повышение энергетической</w:t>
        <w:tab/>
        <w:t>18-18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и.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АБЛИЧНАЯ ЧАСТЬ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9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I. Экономическое развит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витие малого и среднего предпринимательства является одной из приоритетных задач социально-экономического развития Усть-Лабинского район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территории  района осуществляет свою деятельность 4547 субъектов малого и среднего предпринимательства, что составляет 102,1% к уровню 2013 года, из них 526 малых, 10 средних предприятий и 4011 индивидуальных предпринимателей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Численность работников, занятых в сфере малого и среднего бизнеса составила 12277 человек (темп роста 101,0%), при этом численность населения, занятого на средних предприятиях составила 100,8% к аналогичному периоду прошлого года, на малых предприятиях – юридических лицах выросла на 100,3%, численность наемных работников у ИП составила 100,4% к аналогичному периоду прошлого года. Доля занятых в малом и среднем предпринимательстве от численности населения, занятого в экономике района, составила 32,3%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Общий оборот  в малом и среднем предпринимательстве за 2014 год составил 17349,2 млн.рублей, что на 7,8% выше, соответствующего периода 2013 года.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Оборот на малых предприятиях возрос на 7,6% по сравнению с прошлым годом, на средних –  на 9,1%, это обусловлено увеличением выпуска продукции, а также ростом числа торговых точек, открываемых на территории района. Доля оборота субъектов малого и среднего предпринимательства в общем обороте всех хозяйствующих субъектов района составляет 31%.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Объем инвестиционных вложений малого и среднего предпринимательства в 2014 году составил 263,4 млн.рублей, или 101,8% к аналогичному периоду прошлого года, при этом объем инвестиционных вложений средних предприятий составил 76,5 млн.рублей (101,6% к уровню прошлого года), объем инвестиционных вложений по категории малые предприятия вырос на 1,8% и составил 186,9 млн.рублей. Финансирование капитальных вложений в основном осуществляется за счет собственных и заемных средств предприятий, а также за счет сбережений на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Объем налоговых поступлений в консолидированный бюджет Краснодарского края в 2014 году составил 431,1 млн.рублей, на средних предприятиях темп роста поступления налоговых платежей составил 110,0%, на малых – 109,4%. Доля субъектов малого и среднего предпринимательства в общем объеме налоговых поступлений к консолидированный бюджет Краснодарского края составил 23,5%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здания необходимых правовых, организационных и экономических условий для развития и обеспечения поддержки малого и среднего предпринимательства постановлением администрации муниципального образования Усть-Лабинский район утверждена ведомственная целевая программа «Развитие малого и среднего предпринимательства на территории муниципального образования Усть-Лабинский район на 2014 год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в 2014 году, составил 1900 тыс.рублей, из них 1200,0 тыс.рублей из бюджета муниципального образования Усть-Лабинский район, 700 тыс.рублей из средств краевого и федерального бюджетов. За 2014 год освоено: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517,0 тыс.рублей – субсидий начинающим предпринимателям на ранней стадии деятельности из средств местного бюджета;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263,7 тыс.рублей – субсидий начинающим предпринимателям на ранней стадии деятельности из средств краевого и федерального бюджетов;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98,0 тыс.рублей на разработку бизнес-планов для инвестиционных предложен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0,0 тыс.рублей - на  проведение обучения, подготовки и переподготовки кадров для малого и среднего бизнес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остановления администрации муниципального образования Усть-Лабинский район от 8 августа 2011 года № 1225 на территории района создан Совет по предпринимательству при главе муниципального образования. Совет является постоянно действующим совещательным органом. Он образован для обеспечения практического взаимодействия органов исполнительной власти и предпринимателей. Утвержденная периодичность проведения заседаний Совета – не реже 1 раза в квартал. В 2014 году проведено 4 заседания Совет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Для улучшения взаимодействия с предпринимателями в администрации муниципального образования Усть-Лабинский район работает  телефон «горячей линии», по которому проводятся консультации по различным интересующим предпринимателей вопросам. За 2014 год поступило 51 обращение на «телефон горячей линии», наибольший удельный вес составляют обращения о существующих мерах поддержки. Работниками администрации района даны разъяснения на все поступившие обращени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инвестиций в основной капитал крупных и средних предприятий Усть-Лабинского района за счет всех источников финансирования за 2014 год составил 1786,8 млн.руб., что составляет к факту 2013 года 80,5%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крупным и средним предприятиям сумма привлеченных инвестиций в экономику района составила 603,2 млн.руб., к 2013 году – 62,4%, уменьшение темпов обусловле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ЗАО Сахарный завод «Свобода» сумма инвестиций составила 55,5 млн.рублей, что составило 40,2% к уровню 2013 года, уменьшение инвестиционных вложений  в связи с завершением 1 стадии реализации проек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ОО «Традиция» сумма инвестиций составила 100,7 млн.рублей, или 40,4% к уровню 2013 года, обусловлено уменьшением инвестиционных вложений в модернизацию и реконструкцию оборуд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ОО «Главстрой Усть-Лабинск» в связи с завершением строительства второй очереди завода по производству газобетонных блоков мощностью 420,0 тыс.м3, сумма инвестиций составила 9,6 млн.руб. или 9,7% к уровню 2013год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5 году планируется завершение реализации проектов общей стоимостью 2662,96 млн. руб.: СТФ на 50 тыс.голов – 245,20 млн.руб., МПК Кубань – 381,63 млн.руб., продолжится модернизация сахарного завода «Свобода» - 285,5 млн.руб. В 2015 начало реализации проекта по строительству лицея – 1000,0 млн.руб., строительство подстанции – Фонд экономического развития Юга, реализация задач посредством бюджетных инвестиций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работка ПСД и строительство газопровода х.Свободны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роительство детского сада на 250 мест в г.Усть-Лабинск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роительство детского сада на 250 мест в ст.Ладожско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роительство спортивного комплекса с плавательным бассейном в г.Усть-Лабинск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роительство водозабора 301 квартал в г.Усть-Лабинск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лагоустройство г.Усть-Лабинс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конструкция водопроводных сетей ст.Ладожска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троительство здания ВОП ст.Кирпильска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троительство здания ВОП х.Безлесны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кончание строительства 2 домов для детей-сирот в г.Усть-Лабинск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питальный ремонт СОШ №17 п.Южны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й потенциал Усть-Лабинского района в 2014 году был представлен на Международном инвестиционном форуме Сочи-2014 (16 площадок, 18 проектов), по итогам которого заключено соглашение с ООО «Управляющая компания «АгроХолдинг «Кубань» по модернизации ЗАО «Сахарный завод «Свобода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также планируется участие администрации Усть-Лабинского района в инвестиционном форуме Сочи-2015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Число действующих крупных сельскохозяйственных предприятий на территории муниципального образования Усть-Лабинский район – 10 , крестьянских (фермерских) хозяйств – 759 и личных подсобных хозяйств 23255 единиц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земельная площадь муниципального образования составляет 151098га, из них земли сельскохозяйственного назначения -118281га.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ая специализация сельхозпредприятий района: производство продукции растениеводства (73,5%) и животноводства (26,5%). Основными потребителями агросырья местного производства выступают перерабатывающие организации и население района.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ём отгруженной продукции за 2014 год  возрос  на 1004,7 млн.рублей по сравнению с аналогичным периодом прошлого года   и составил  5335494,0 тыс. рублей. В том числе продукции растениеводства отгружено 3284783,0 тыс.рублей – что составляет 126,7% по сравнению с прошлым годом; продукции животноводства  отгружено 2050711,0 тыс.рублей, что выше по сравнению с аналогичным периодом прошлого года на 17,9%. Объём отгруженной продукции вырос за счет роста объема реализации зерновых культур и реализации мяса крупного рогатого скота, свиней и птицы, а также молока  по ОАО АО «Кубань», СПК СК «Родина» и СПК к-з «Восток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За 2014 год сельхозпредприятиями и предприятиями пищевой и перерабатывающей промышленности перечислено налогов  во все уровни бюджета   622,8 млн. рублей,  что на 6,8%  выше перечисленных платежей 2013 года, из них  в консолидированный бюджет края перечислено  466,1 млн. рублей,  что на 7,3%  выше прошлого года. Успешной работе сельхозпроизводителей района способствовала поддержка со стороны краевого и федерального  бюджетов. За  прошлый год сельскохозяйственные предприятия  района получили свыше 206,5 млн. рублей субсид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Усть-Лабинский район по состоянию на 01.01.2015 год  общая протяженность автомобильных дорог составляет 1044,2 км., из них автомобильных дорог: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стного значения - 742,65 км., 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муниципального значения – 14,25 км.,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гионального значения – 50 км., 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ого значения – 25,2 км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ействующая схема сообщения населения муниципального образования Усть-Лабинский район с административным центром состоит из 17 пригородных маршрутов и 4 городских, по которым в 2014 году осуществляли перевозку пассажиров автотранспортом 2 перевозчик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образования, в общей численности населения района составляет 0,1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мероприятий в сфере дорожной деятельности в 2014 году  участие в краевой целевой программе «Капитальный ремонт и ремонт автомобильных дорог Краснодарского края на 2012-2014 годы» приняли участи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Усть-Лабинское городское поселение</w:t>
      </w:r>
      <w:r>
        <w:rPr>
          <w:rFonts w:cs="Times New Roman" w:ascii="Times New Roman" w:hAnsi="Times New Roman"/>
          <w:sz w:val="28"/>
          <w:szCs w:val="28"/>
        </w:rPr>
        <w:t>. На ремонт и содержание дорог было потрачено 31877,83 тыс.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лександровское сельское поселение. Проведены ремонтные работы дорожного покрытия на сумму 5714,3 тыс.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Братское сельское поселение</w:t>
      </w:r>
      <w:r>
        <w:rPr>
          <w:rFonts w:cs="Times New Roman" w:ascii="Times New Roman" w:hAnsi="Times New Roman"/>
          <w:sz w:val="28"/>
          <w:szCs w:val="28"/>
        </w:rPr>
        <w:t>. Проведен ремонт гравийных дорог и грейдирование на сумму 6328,2 тыс.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имовское сельское поселение</w:t>
      </w:r>
      <w:r>
        <w:rPr>
          <w:rFonts w:cs="Times New Roman" w:ascii="Times New Roman" w:hAnsi="Times New Roman"/>
          <w:sz w:val="28"/>
          <w:szCs w:val="28"/>
        </w:rPr>
        <w:t>. Проведен ямочный ремонт дорог с асфальтным покрытием, нанесена дорожная разметка по автомобильным дорогам общего пользования на сумму 299,4 тыс.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оронежское сельское поселение</w:t>
      </w:r>
      <w:r>
        <w:rPr>
          <w:rFonts w:cs="Times New Roman" w:ascii="Times New Roman" w:hAnsi="Times New Roman"/>
          <w:sz w:val="28"/>
          <w:szCs w:val="28"/>
        </w:rPr>
        <w:t>. Проведен ямочный ремонт дорог, ремонт гравийного покрытия, нанесена дорожная разметка и установлены дорожные знаки на сумму 4845 тыс.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осточное сельское поселение</w:t>
      </w:r>
      <w:r>
        <w:rPr>
          <w:rFonts w:cs="Times New Roman" w:ascii="Times New Roman" w:hAnsi="Times New Roman"/>
          <w:sz w:val="28"/>
          <w:szCs w:val="28"/>
        </w:rPr>
        <w:t xml:space="preserve">. Проведен ямочный ремонт, нанесена дорожная разметка и установлены дорожные знаки на сумму 1347,1 тыс.рублей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Двубратское сельское поселение</w:t>
      </w:r>
      <w:r>
        <w:rPr>
          <w:rFonts w:cs="Times New Roman" w:ascii="Times New Roman" w:hAnsi="Times New Roman"/>
          <w:sz w:val="28"/>
          <w:szCs w:val="28"/>
        </w:rPr>
        <w:t xml:space="preserve">. Проведен ямочный ремонт по всей протяженности асфальтобетонных дорог, нанесена дорожная разметка и установлены дорожные знаки, проведен ремонт гравийного покрытия и покрытия из ГПС, уложено асфальтное покрытие с установкой бордюров, работы проведены на сумму 1770,1 тыс.рублей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Железное сельское поселение</w:t>
      </w:r>
      <w:r>
        <w:rPr>
          <w:rFonts w:cs="Times New Roman" w:ascii="Times New Roman" w:hAnsi="Times New Roman"/>
          <w:sz w:val="28"/>
          <w:szCs w:val="28"/>
        </w:rPr>
        <w:t>. Проведен ремонт гравийных дорог, уложена тротуарная плитка, нанесена дорожная разметка на сумму 4917,6 тыс.рублей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Кирпильское сельское поселение</w:t>
      </w:r>
      <w:r>
        <w:rPr>
          <w:rFonts w:cs="Times New Roman" w:ascii="Times New Roman" w:hAnsi="Times New Roman"/>
          <w:sz w:val="28"/>
          <w:szCs w:val="28"/>
        </w:rPr>
        <w:t>. Проведен ремонт улично-дорожной сети на сумму 6791 тыс.рублей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Ладожское сельское поселение</w:t>
      </w:r>
      <w:r>
        <w:rPr>
          <w:rFonts w:cs="Times New Roman" w:ascii="Times New Roman" w:hAnsi="Times New Roman"/>
          <w:sz w:val="28"/>
          <w:szCs w:val="28"/>
        </w:rPr>
        <w:t>. Проведен ямочный ремонт дорог с асфальтобетонным покрытием, ремонт гравийного покрытия, нанесена дорожная разметка и установлены дорожные знаки на сумму 8916,7 тыс.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енинское сельское поселение. Выполнены работы по нанесению дорожной разметки на сумму 64 тыс. рублей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екрасовское сельское поселение</w:t>
      </w:r>
      <w:r>
        <w:rPr>
          <w:rFonts w:cs="Times New Roman" w:ascii="Times New Roman" w:hAnsi="Times New Roman"/>
          <w:sz w:val="28"/>
          <w:szCs w:val="28"/>
        </w:rPr>
        <w:t>. Проведено грейдирование гравийных дорог, ремонт асфальтового покрытия, нанесена дорожная разметка и установлены дорожные знаки на сумму 2800,0 тыс.рублей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уворовское сельское поселени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оведен ямочный ремонт, ремонт гравийного покрытия, нанесена дорожная разметка и установлены дорожные знаки на сумму 2604,6 тыс.рублей.</w:t>
      </w:r>
    </w:p>
    <w:p>
      <w:pPr>
        <w:pStyle w:val="TextBody"/>
        <w:spacing w:lineRule="auto" w:line="240"/>
        <w:ind w:firstLine="44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TextBody"/>
        <w:spacing w:lineRule="auto" w:line="24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жизненного уровня населения района остается важнейшим направлением деятельности администрации муниципального образования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течение 2014 года проводилась активная работа по легализации заработной платы и доведению ее среднемесячного размера до среднеотраслевого уровня, минимального – до прожиточного минимума, установленного для трудоспособного населения края: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одились рабочие встречи с руководителями отраслевых предприятий, у которых заработная плата работающих ниже, чем средняя по краю, 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тала на постоянной основе «горячая линия» при администрации района по вопросу невыплаты заработной платы и  выплаты заработной платы ниже минимального размер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ействующие предприятия района не имеют просроченной  задолженности  по заработной  плате. 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2014 году среднемесячная номинальная начисленная заработная плата работников сложилась следующим образом: 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крупных и средних предприятий составила 23449,4 рублей с ростом 104,7% к уровню 2013 года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ых дошкольных образовательных учреждений – 17273,3 рублей, с ростом 120% к уровню 2013 года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чителей муниципальных общеобразовательных учреждений – 27858 рублей, с ростом 110,3% к уровню 2013 года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ых учреждений культуры и искусства – 17883,9 рублей, с ростом 133,7% к уровню 2013 года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ых учреждений физической культуры и спорта – 21268,6 рублей, с ростом 119,9% к уровню 2013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gree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gree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gree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gree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gree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gree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II. Дошкольное образование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тивные изменения происходят в настоящее время в системе дошкольного образования. Оно становится важнейшим этапом государственного образования, не менее значимым, чем школьный этап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детей в возрасте от 1до 6 лет, стоящих для определения в муниципальные дошкольные образовательные учреждения, в общей численности детей в возрасте от 1до 6 лет в 2014 году составила 19,4%, в 2013 году этот показатель был 21%. Показатель удалось снизить благодаря проведенному капитальную ремонту в ДОУ №18 ст.Воронежской на 115 мест. Объем финансирования составил 44 млн.рублей, в том числе более 20 млн.рублей из муниципального бюджета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задачи по обеспечению доступности дошкольного образования и минимизации очереди в детские сады на 2015-2017 годы определены земельные участки и приобретены проекты для строительства детских садов в г.Усть-Лабинске и ст.Ладожской (по 250 мест каждый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 в районе действуют 19 групп семейного воспитания и 17 групп кратковременного пребывания, которые посещают 246 воспитанник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базе ДОУ №1,2,3,4,8,28,35,37,41 функционируют группы кратковременного пребывания по подготовке детей к школе, ранней социализации и адаптации, группы развития, эстетической направленности, также в учреждениях дополнительного образования оказываются услуги индивидуальными предпринимателям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увеличения охвата детей дошкольным образованием, создания всем детям равных стартовых возможностей перед поступлением в школу развиваются вариативные формы дошкольного образования для детей продолжается работа по открытию групп кратковременного пребывания детей и групп семейного воспитания создаются на базе многодетной семьи, имеющих 3 и более детей дошкольного возраста, возможно посещение детей из других семей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краевого бюджета, на основании постановления главы администрации (губернатора) Краснодарского края от 12.12.2013 г № 1460 « Об утверждении порядка обращения за  компенсацией части родительской платы за присмотр и уход за детьми, посещающими образовательные организации Краснодарского края, реализующих образовательную программу дошкольного образования, и ее выплаты» производится выплата компенсации части родительской платы за присмотр и уход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я начисляется, за фактически оплаченные родителями (законными представителями) месяцы присмотра и ухода за ребенком, посещающим образовательную организацию, реализующую образовательную программу дошкольного образова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на 1-го ребенка – 20%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на 2-го ребенка – 50 %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на 3-го и последующих – 70 %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эти цели в 2014 году выделены средства в сумме   9311,2 тыс. рублей. 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green"/>
          <w:lang w:eastAsia="ru-RU"/>
        </w:rPr>
      </w:r>
    </w:p>
    <w:p>
      <w:pPr>
        <w:pStyle w:val="Normal"/>
        <w:tabs>
          <w:tab w:val="clear" w:pos="708"/>
          <w:tab w:val="left" w:pos="4965" w:leader="none"/>
        </w:tabs>
        <w:spacing w:lineRule="auto" w:line="240"/>
        <w:ind w:firstLine="708"/>
        <w:rPr>
          <w:rFonts w:ascii="Times New Roman" w:hAnsi="Times New Roman" w:cs="Times New Roman"/>
          <w:b/>
          <w:b/>
          <w:bCs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green"/>
          <w:lang w:eastAsia="ru-RU"/>
        </w:rPr>
      </w:r>
    </w:p>
    <w:p>
      <w:pPr>
        <w:pStyle w:val="Normal"/>
        <w:tabs>
          <w:tab w:val="clear" w:pos="708"/>
          <w:tab w:val="left" w:pos="4965" w:leader="none"/>
        </w:tabs>
        <w:spacing w:lineRule="auto" w:line="240"/>
        <w:ind w:firstLine="708"/>
        <w:rPr>
          <w:rFonts w:ascii="Times New Roman" w:hAnsi="Times New Roman" w:cs="Times New Roman"/>
          <w:b/>
          <w:b/>
          <w:bCs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green"/>
          <w:lang w:eastAsia="ru-RU"/>
        </w:rPr>
      </w:r>
    </w:p>
    <w:p>
      <w:pPr>
        <w:pStyle w:val="Normal"/>
        <w:tabs>
          <w:tab w:val="clear" w:pos="708"/>
          <w:tab w:val="left" w:pos="4965" w:leader="none"/>
        </w:tabs>
        <w:spacing w:lineRule="auto" w:line="240"/>
        <w:ind w:firstLine="708"/>
        <w:rPr>
          <w:rFonts w:ascii="Times New Roman" w:hAnsi="Times New Roman" w:cs="Times New Roman"/>
          <w:b/>
          <w:b/>
          <w:bCs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green"/>
          <w:lang w:eastAsia="ru-RU"/>
        </w:rPr>
      </w:r>
    </w:p>
    <w:p>
      <w:pPr>
        <w:pStyle w:val="Normal"/>
        <w:tabs>
          <w:tab w:val="clear" w:pos="708"/>
          <w:tab w:val="left" w:pos="4965" w:leader="none"/>
        </w:tabs>
        <w:spacing w:lineRule="auto" w:line="240"/>
        <w:ind w:firstLine="708"/>
        <w:rPr>
          <w:rFonts w:ascii="Times New Roman" w:hAnsi="Times New Roman" w:cs="Times New Roman"/>
          <w:b/>
          <w:b/>
          <w:bCs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green"/>
          <w:lang w:eastAsia="ru-RU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green"/>
          <w:lang w:eastAsia="ru-RU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green"/>
          <w:lang w:eastAsia="ru-RU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green"/>
          <w:lang w:eastAsia="ru-RU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green"/>
          <w:lang w:eastAsia="ru-RU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green"/>
          <w:lang w:eastAsia="ru-RU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green"/>
          <w:lang w:eastAsia="ru-RU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green"/>
          <w:lang w:eastAsia="ru-RU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green"/>
          <w:lang w:eastAsia="ru-RU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green"/>
          <w:lang w:eastAsia="ru-RU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green"/>
          <w:lang w:eastAsia="ru-RU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green"/>
          <w:lang w:eastAsia="ru-RU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green"/>
          <w:lang w:eastAsia="ru-RU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green"/>
          <w:lang w:eastAsia="ru-RU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green"/>
          <w:lang w:eastAsia="ru-RU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green"/>
          <w:lang w:eastAsia="ru-RU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бщее и дополнительное образовани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1C1C1C"/>
          <w:sz w:val="28"/>
          <w:szCs w:val="28"/>
        </w:rPr>
        <w:t>Для удовлетворения потребности населения в получении качественного образования в районе функционируют</w:t>
      </w:r>
      <w:r>
        <w:rPr>
          <w:sz w:val="28"/>
          <w:szCs w:val="28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34 школы различных типов: общеобразовательные, вечерние, в них учащихся – 11 209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портивная школа, в них учащихся- 1 759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БОДО «ЦК «Импульс», МБОДО «ЦК «Ориентир» - г.Усть-Лабинска, ст. Ладожской , в них учащихся - 885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дома творчества г. Усть-Лабинска, ст. Ладожской, в них учащихся- 3 392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станция юннатов, в них учащихся -432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здоровительный лагерь «Тополек»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C1C1C"/>
          <w:sz w:val="28"/>
          <w:szCs w:val="28"/>
        </w:rPr>
        <w:t xml:space="preserve">В системе образования Усть-Лабинского района работают 1660 педагогических работников, в том числе 872 учителя, педагогов дополнительного образования – 130. </w:t>
      </w:r>
      <w:r>
        <w:rPr>
          <w:rFonts w:cs="Times New Roman" w:ascii="Times New Roman" w:hAnsi="Times New Roman"/>
          <w:sz w:val="28"/>
          <w:szCs w:val="28"/>
        </w:rPr>
        <w:t>Основной задачей системы развития общего образования - создание современных условий для введения новых федеральных государственных образовательных стандартов в общеобразовательных учреждениях.</w:t>
      </w:r>
    </w:p>
    <w:p>
      <w:pPr>
        <w:pStyle w:val="Normal"/>
        <w:spacing w:lineRule="atLeast" w:line="200"/>
        <w:ind w:firstLine="660"/>
        <w:jc w:val="both"/>
        <w:rPr/>
      </w:pPr>
      <w:r>
        <w:rPr>
          <w:rStyle w:val="FontStyle32"/>
          <w:rFonts w:eastAsia="Calibri"/>
          <w:iCs/>
          <w:spacing w:val="-4"/>
          <w:sz w:val="28"/>
          <w:szCs w:val="28"/>
          <w:lang w:eastAsia="ru-RU"/>
        </w:rPr>
        <w:t xml:space="preserve">В образовательных учреждениях созданы все условия для обеспечения доступности и повышения качества образовательных услуг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Style w:val="FontStyle32"/>
          <w:rFonts w:eastAsia="Calibri"/>
          <w:iCs/>
          <w:spacing w:val="-4"/>
          <w:sz w:val="28"/>
          <w:szCs w:val="28"/>
          <w:lang w:eastAsia="ru-RU"/>
        </w:rPr>
        <w:t xml:space="preserve">Результаты независимой системы оценки учащихся показывают следующие результаты: «доля выпускников муниципальных общеобразовательных учреждений, сдавших единый государственный экзамен по русскому языку и по математике, в общей численности выпускников муниципальных общеобразовательных учреждений, сдавших единый государственный экзамен» по итогам 2014 года составляет 99,7%, что выше уровня показателя 2013 года. В 2014 году доля выпускников, не получивших аттестаты о среднем (полном) образовании, составила 0,3% от общего числа  выпускников. </w:t>
      </w:r>
      <w:r>
        <w:rPr>
          <w:rFonts w:cs="Times New Roman" w:ascii="Times New Roman" w:hAnsi="Times New Roman"/>
          <w:sz w:val="28"/>
          <w:szCs w:val="28"/>
        </w:rPr>
        <w:t>В тоже время  43 выпускника награждены медалью за особые успехи в учении, 22 – золотой медалью «За особые успехи в учебной деятельности», одна выпускница МБОУ гимназии № 5 набрала 100 баллов по русскому языку на ЕГЭ в 2014 году, 79 выпускников набрали высокие баллы на ЕГЭ (от 80 баллов и выше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4 году продолжена реализация инновационной образовательной программы «Школа нового поколения» в направлении развития школ инженерной культуры и реальных дел, которые </w:t>
      </w:r>
      <w:r>
        <w:rPr>
          <w:rFonts w:eastAsia="Times New Roman" w:cs="Times New Roman" w:ascii="Times New Roman" w:hAnsi="Times New Roman"/>
          <w:sz w:val="28"/>
          <w:szCs w:val="28"/>
        </w:rPr>
        <w:t>помогают формированию компетентностей, таких как социальные, коммуникативные, познавательные, информационные, рефлексивные и совершенствованию навыков исследовательской и проектной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. В рамках реализации данной программы были проведены две Ярмарки реальных дел (март и октябрь), Конференция проектов, Конференция ШНП, Фестиваль ШНП, конкурс по 3д-моделированию, конкурс «Моя школа в стиле ШНП», заключено соглашение с ООО Управляющей компании «Агрохолдинг «Кубань» о проведении профориентационной работы. Школьники Усть-Лабинских школ приняли участие во всех значимых робототехнических соревнованиях, занимая призовые мест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образовании Усть-Лабинский район дистанционное обучение школьников в ИОС «Телешкола» осуществляется по четырем моделям: профильное обучение (ПРОФИЛЬ), подготовка к ГИА и ЕГЭ (ГИА+ ЕГЭ), базовое образование (БАЗОБР), дистанционное обучение детей-инвалидов (ДОДИ). По модели «базовое образование» работают педагоги двух общеобразовательных учреждений: МАОУ СОШ №2 и МБОУ СОШ №19. Профильное обучение по обществознанию в 10 классе с использованием дистанционных образовательных технологий осуществляет базовая школа МАОУ СОШ №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ализации проекта </w:t>
      </w:r>
      <w:r>
        <w:rPr>
          <w:rFonts w:cs="Times New Roman" w:ascii="Times New Roman" w:hAnsi="Times New Roman"/>
          <w:sz w:val="28"/>
          <w:szCs w:val="28"/>
        </w:rPr>
        <w:t xml:space="preserve">дистанционного обучения с использованием Интернет-технологий информационно-образовательной среды «Телешкола» в 2014 году принимали участие 316 учащихся (396 ученико - курсов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ОУ СОШ № 2 продолжил работу Центр дистанционного образования, на который возложена функция обучения детей-инвалидов с использованием дистанционных образовательных технологий. В дистанционном обучении в 2014 году принимают участие 16 детей-инвалид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реждений дополнительного образования увеличилось на две единицы. Открыты два центра компетенций «Импульс» и «Ориентир», что позволило увеличить охват дополнительным образованием на 3,9%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бюджет по отрасли «Образование» составил в сумме – 1 112 556,0  тыс. рублей, в том числе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краевой бюджет – 771653,6  тыс. рублей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 бюджет – 336056,5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федеральный бюджет – 4845,9 тыс.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сего освоено по состоянию на 01.01.2015 года – 1 110 627,2 тыс. руб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. Культур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предметов, составляющих основу социально – экономического развития общества, является целенаправленный, планомерный и систематический воспитательный процесс организации досуговой деятельности и перевод её на более высокий уровень развития. 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клубную сеть  Усть-Лабинского района  входит 23  культурно-досуговых учреждения, в том числе - 21 расположено в сель</w:t>
        <w:softHyphen/>
        <w:t>ской мест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лубная сеть располагает 23 зрительными залами на 7474 посадочных мест, 124 культурно-досуговыми помещениями площадью 14001,1 кв.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районе работает 5 учрежде</w:t>
        <w:softHyphen/>
        <w:t>ний дополнительного образования детей (две музыкальные школы, две школы ис</w:t>
        <w:softHyphen/>
        <w:t xml:space="preserve">кусств, одна художественная), историко-краеведческий музей, кинотеатр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иблиотечное обслуживание осуществляют  21 муниципальная  библиотека. Книжные фонды ежегодно пополняются и насчитывают 450  тысяч экземпляров. 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ьютерный банк насчитывает 57 единиц, из них подключенных к сети Интернет 38 единиц, электронную почту имеют 8 библиотек (из них 6 сельских библиотек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клубных учреждениях работает 200 коллективов самодеятельного народного творчества, число участников в них составляет 3165 человек. Для детей работает 241 формирование с количеством участников 7932 человека, в том числе – 135 кружков самодеятельного народного творчества с количеством участников 2258 человек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аботники культуры ведут большую работу по месту жительства, вовлекая детей,  подростков и молодежь в клубные формирования. Уровень фактической обеспеченности клубами и учреждениями клубного типа от нормативной потребности составляет 53,0 %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На территории Усть-Лабинского района с 3 по 7 сентября 2014 года прошел 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IX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Народный кинофестиваль «Земля отцов – моя земля!». В рамках кинофестиваля творческие коллективы района приняли участие в концертных мероприятиях, «Дни казачьих станиц», прошли показы документальных фильмов «История моей семьи в истории России», встречи с народными артистами и гостями фестиваля.  Праздничные мероприятия в День города завершили полюбившийся усть-лабинцам замечательный фестивал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ложившейся традиции, в 2014 году творческие делегации Усть-Лабинского района принимали участие в краевых фестивалях в этнокультурном комплексе «Атамань». Выступление самодеятельных творческих коллективов  и выставки работ декоративно-прикладного творчества были отмечены дипломами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.Физическая культура и спорт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приоритетных направлений социальной политики администрации Усть-Лабинского района является развитие физической культуры и спорт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Усть-Лабинский район функционируют две спортивные школы и два спортивных центра, численность в которых составляет 3 977 человек, а также 56 человек занимающихся в краевых спортивных школ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портсмены Усть-Лабинского района принимают участие в районных и краевых спортивно-массовых мероприятиях таких как: Спартакиада студентов по 10 видам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ельские игры Кубани 1-2 этап,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партакиада органов власти, Спартакиада трудящихся 1 и 2 этап, Кубки губернатора по стритболу и футболу, чемпионаты и первенства края, различные спортивные праздники и ак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районе проведено за 2014 год более 1000 мероприятий различного уровня, в котором приняло участие 110 349 человека (98.8% от общей численности населения), в том числе 67 422 детей и подростков, 42 038 девушек и женщи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населения, систематически занимающаяся физической культурой и спортом в  2014 году составила 39,1% от общей численности населения, или 43616 человек (в том числе: </w:t>
      </w:r>
      <w:r>
        <w:rPr>
          <w:rFonts w:cs="Times New Roman" w:ascii="Times New Roman" w:hAnsi="Times New Roman"/>
          <w:color w:val="000000"/>
          <w:sz w:val="28"/>
          <w:szCs w:val="28"/>
        </w:rPr>
        <w:t>16 393 женщин, 26 876 чел. – сельская местность, 1 100 инвалид – 11.3 % от общего числа инвалидов).</w:t>
      </w:r>
      <w:r>
        <w:rPr>
          <w:rFonts w:cs="Times New Roman" w:ascii="Times New Roman" w:hAnsi="Times New Roman"/>
          <w:sz w:val="28"/>
          <w:szCs w:val="28"/>
        </w:rPr>
        <w:t xml:space="preserve"> Это количество возросло по сравнению с предыдущим годом  более чем на 3,5 тысячи человек благодаря большой работе  по укреплению и развитию материально-технической базы и строительству новых современных спортивных сооружений, а также пропаганде здорового образа жизни с привлечением  детей и подростков в спортивные секции и школ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йоне 184 спортивных объекта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107 плоскостных сооружения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40 спортивных залов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1 футбольный манеж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7 тиров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29 других сооружений (тренажерные залы, фитнесс залы и другие приспособленные помещения для занятий спортом).  </w:t>
      </w:r>
      <w:r>
        <w:rPr>
          <w:rFonts w:cs="Times New Roman" w:ascii="Times New Roman" w:hAnsi="Times New Roman"/>
          <w:sz w:val="28"/>
          <w:szCs w:val="28"/>
        </w:rPr>
        <w:t xml:space="preserve">Общая площадь плоскостных сооружений 187 395 кв.м., спортивных залов 12 316 кв.м., футбольный манеж 2 000 кв.м. </w:t>
        <w:tab/>
        <w:t>Всего единовременная пропускная способность всех спортивных сооружений района – 3 881 человек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на физическую культуру и спорт по совокупности всех бюджетов районного и поселенческого уровня составили за 2014 год – 79476,5 тыс. рублей (711 рублей на одного жителя район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перспективе развития  материально-технической базы спорта в районе – строительство спортивного комплекса с плавательным бассейном в Усть-Лабинск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VI. Жилищное строительство и обеспечение граждан жильем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ая проблема в нашем районе - это одна из наиболее первостепенных задач, стоящих перед органами местного самоуправления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4 году общая площадь жилых помещений, приходящаяся в среднем на одного жителя по муниципальному образованию Усть-Лабинский район составила  23,8 м2 и увеличилась по сравнению с 2013 годом на 105,3%. При стабильной положительной динамики ввода в эксплуатацию жилья на протяжении 2015-2017 годов общая площадь жилых, помещений, приходящаяся в среднем на 1 жителя района будет составлять 2015 год – 23,9 м2, 2016 год – 24,24 м2, 2017 год - 24,71 м2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</w:rPr>
        <w:tab/>
      </w:r>
      <w:r>
        <w:rPr>
          <w:rFonts w:cs="Times New Roman" w:ascii="Times New Roman" w:hAnsi="Times New Roman"/>
          <w:sz w:val="28"/>
          <w:szCs w:val="28"/>
        </w:rPr>
        <w:t>В 2014 году многодетным семьям предоставлено 85 земельных участков для строительства общей площадью 6,26 г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лощадь земельных участков, предоставленных  для строительства в расчете на 10 тыс.человек населения в 2014 году составила 4,95 га, в том числе: для жилищного строительства, индивидуального жилищного строительства 0,05 га, в 2013 году предоставлено 1,76 га, в том числе для ИЖС 0,05 га. Увеличение показателя обусловлено предоставлением земельных участков в 2014 году для строительства распределительных газопроводов и увеличением количества заявлений от населения о предоставлении земельных участк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Style w:val="FontStyle20"/>
          <w:rFonts w:eastAsia="DejaVu Sans;MS Mincho"/>
          <w:sz w:val="28"/>
          <w:szCs w:val="28"/>
          <w:lang w:eastAsia="ru-RU"/>
        </w:rPr>
      </w:pPr>
      <w:r>
        <w:rPr>
          <w:rStyle w:val="FontStyle20"/>
          <w:rFonts w:eastAsia="DejaVu Sans;MS Mincho"/>
          <w:sz w:val="28"/>
          <w:szCs w:val="28"/>
          <w:lang w:eastAsia="ru-RU"/>
        </w:rPr>
        <w:t>Особое внимание уделяется категории детей-сирот и детей, оставшихся без попечения родителей. В 2014 году был введен в эксплуатацию 30-ти квартирный дом для детей-сирот и детей, оставшихся без попечения родителей, общей площадью 1343,96 м2. В 2015 году начато строительство двух 30-квартирных домов для детей-сирот и детей оставшихся без попечения родителей общей площадью 2689,9 м2, к концу 2015 года дома будут сданы в эксплуатацию.</w:t>
      </w:r>
    </w:p>
    <w:p>
      <w:pPr>
        <w:pStyle w:val="Normal"/>
        <w:spacing w:lineRule="auto" w:line="240"/>
        <w:ind w:firstLine="708"/>
        <w:jc w:val="both"/>
        <w:rPr>
          <w:rStyle w:val="FontStyle20"/>
          <w:rFonts w:eastAsia="DejaVu Sans;MS Mincho"/>
          <w:sz w:val="28"/>
          <w:szCs w:val="28"/>
          <w:lang w:eastAsia="ru-RU"/>
        </w:rPr>
      </w:pPr>
      <w:r>
        <w:rPr>
          <w:rStyle w:val="FontStyle20"/>
          <w:rFonts w:eastAsia="DejaVu Sans;MS Mincho"/>
          <w:sz w:val="28"/>
          <w:szCs w:val="28"/>
          <w:lang w:eastAsia="ru-RU"/>
        </w:rPr>
        <w:t>На территории Усть-Лабинского городского поселения ведется строительство 3 многоэтажных домов общей площадью 9177,14 м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0"/>
          <w:rFonts w:eastAsia="DejaVu Sans;MS Mincho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Процесс формирования рынка доступного жилья является одним из главных на территории Усть-Лабинского район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доступности жилья для населения района и повышения обеспеченности граждан благоустроенным жильем планируется проведение следующих мероприятий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условий для развития механизмов, способствующих расширению и стимулированию спроса населения на жилье, обеспечению его доступности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земельных участков инженерной и социальной инфраструктурой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витие ипотечного жилищного кредитования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V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Жилищно-коммунальное хозяйств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в районе продолжилась реализация целевых программ по водоснабжению, ремонту канализационных и тепловых сетей, газификации, электроснабжению и благоустройству населенных пун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фере электроснабжения в Усть-Лабинском городском поселении и сельских поселениях района  в 2014 году выполнены работы по ремонту наружного электроснабжения, проведено плановое техническое обслуживание уличного освещения, сумма затрат на эти работы составила 5448,04 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водоснабжения в поселениях района проведены следующие мероприятия: ремонт водопроводов, ремонт водопроводных колодцев, замена водопроводных сетей,  приобретено оборудование для системы водоснабжения а также изготовлена ПСД на ремонт сетей. Из бюджетов поселений потрачено более 10369 тыс.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яде поселений выполнен довольно большой объем работ по газифик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</w:t>
        <w:tab/>
        <w:t>Кирпильском сельском поселении в результате участия в федеральной целевой программе выполнены работы по строительству распределительного газопровода низкого давления общей протяженностью 724 метров на общую сумму 2185,6 тыс. рублей  из бюджетов разных уровней, из них средства местного бюджета – 873,6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Усть-Лабинском городском поселении изготовлена проектно-сметная документация на 8распределительных газопроводов низкого давления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красовском сельском поселении выполнены работы по земельному отводу газопровода, проведена госэкспертиза ПСД газопровода.</w:t>
      </w:r>
    </w:p>
    <w:p>
      <w:pPr>
        <w:pStyle w:val="Normal"/>
        <w:spacing w:lineRule="atLeast" w:line="20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й фонд Усть-Лабинского района состоит из 156 многоквартирных домов (МКД), в том числе: 116 МКД - в Усть-Лабинском городском поселении; 32 МКД -  в Двубратском сельском поселении; 8 МКД  - в Ладожском сельском поселении.</w:t>
      </w:r>
    </w:p>
    <w:p>
      <w:pPr>
        <w:pStyle w:val="Normal"/>
        <w:spacing w:lineRule="atLeast" w:line="200"/>
        <w:ind w:firstLine="850"/>
        <w:jc w:val="both"/>
        <w:rPr/>
      </w:pPr>
      <w:r>
        <w:rPr>
          <w:rStyle w:val="FontStyle28"/>
          <w:rFonts w:eastAsia="DejaVu Sans;MS Mincho"/>
          <w:sz w:val="28"/>
          <w:szCs w:val="28"/>
          <w:lang w:eastAsia="ru-RU"/>
        </w:rPr>
        <w:t>Аварийного жилья, признанного установленным порядком, аварийным и непригодным для проживания в муниципальном образовании Усть-Лабинский район нет.</w:t>
      </w:r>
    </w:p>
    <w:p>
      <w:pPr>
        <w:pStyle w:val="Normal"/>
        <w:spacing w:lineRule="atLeast" w:line="200"/>
        <w:ind w:firstLine="850"/>
        <w:jc w:val="both"/>
        <w:rPr>
          <w:rStyle w:val="FontStyle28"/>
          <w:rFonts w:eastAsia="DejaVu Sans;MS Mincho"/>
          <w:sz w:val="28"/>
          <w:szCs w:val="28"/>
          <w:lang w:eastAsia="ru-RU"/>
        </w:rPr>
      </w:pPr>
      <w:r>
        <w:rPr>
          <w:rStyle w:val="FontStyle32"/>
          <w:rFonts w:eastAsia="DejaVu Sans;MS Mincho"/>
          <w:sz w:val="28"/>
          <w:szCs w:val="28"/>
          <w:lang w:eastAsia="ru-RU"/>
        </w:rPr>
        <w:t xml:space="preserve">Для обеспечения благоприятных и безопасных условий проживания граждан, надлежащего содержание общего имущества в многоквартирных домах, решения вопросов пользования указанным имуществом, а также предоставления коммунальных услуг гражданам, проживающим в таких домах,  в нашем районе проведена активная работа по выбору собственниками помещений в многоквартирных домах способов управления. </w:t>
      </w:r>
      <w:r>
        <w:rPr>
          <w:rStyle w:val="FontStyle28"/>
          <w:rFonts w:eastAsia="DejaVu Sans;MS Mincho"/>
          <w:sz w:val="28"/>
          <w:szCs w:val="28"/>
          <w:lang w:eastAsia="ru-RU"/>
        </w:rPr>
        <w:t>Проведённая разъяснительная работа среди жильцов многоквартирных домов Усть-Лабинского района обеспечила 100% выбор жильцами одного из способов управления МКД.</w:t>
      </w:r>
    </w:p>
    <w:p>
      <w:pPr>
        <w:pStyle w:val="Normal"/>
        <w:spacing w:lineRule="atLeast" w:line="200"/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но 7 товариществ собственников жилья (ТСЖ), в 94 домах собственниками выбран непосредственный способ управления, в 55 домах управление осуществляют управляющие компании.</w:t>
      </w:r>
      <w:r>
        <w:rPr>
          <w:rStyle w:val="FontStyle28"/>
          <w:rFonts w:eastAsia="DejaVu Sans;MS Mincho"/>
          <w:sz w:val="28"/>
          <w:szCs w:val="28"/>
          <w:lang w:eastAsia="ru-RU"/>
        </w:rPr>
        <w:t xml:space="preserve"> </w:t>
      </w:r>
      <w:r>
        <w:rPr>
          <w:rStyle w:val="FontStyle32"/>
          <w:rFonts w:eastAsia="Calibri"/>
          <w:sz w:val="28"/>
          <w:szCs w:val="28"/>
          <w:lang w:eastAsia="ar-SA"/>
        </w:rPr>
        <w:t>В районе в соответствии с нормами жилищного законодательства проводится государственный кадастровый учет земельных участков, на которых расположены многоквартирные дома. Так, по состоянию на 1 января 2015 года  доля многоквартирных жилых домов, расположенных на земельных участках, в отношении которых осуществлен государственный кадастровый учет,  составляет 94%, что выше уровня начала 2014 года на 1%. В 2015-2017 годах работа в данном направлении будет активизироваться, показатель будет планомерно расти — и к 2017 году должен составить порядка 97%.</w:t>
      </w:r>
    </w:p>
    <w:p>
      <w:pPr>
        <w:pStyle w:val="Normal"/>
        <w:shd w:fill="FFFFFF" w:val="clear"/>
        <w:autoSpaceDE w:val="false"/>
        <w:spacing w:lineRule="atLeast" w:line="200"/>
        <w:ind w:firstLine="915"/>
        <w:jc w:val="both"/>
        <w:rPr>
          <w:rStyle w:val="FontStyle32"/>
          <w:rFonts w:eastAsia="Calibri"/>
          <w:bCs/>
          <w:sz w:val="28"/>
          <w:szCs w:val="28"/>
          <w:lang w:eastAsia="ar-SA"/>
        </w:rPr>
      </w:pPr>
      <w:r>
        <w:rPr>
          <w:rStyle w:val="FontStyle32"/>
          <w:rFonts w:eastAsia="Calibri"/>
          <w:sz w:val="28"/>
          <w:szCs w:val="28"/>
          <w:lang w:eastAsia="ar-SA"/>
        </w:rPr>
        <w:t xml:space="preserve">Значение показателя «Доля населения, получившего жилые помещения и улучшившего жилищные условия в 2014 году, в общей численности населения, состоящего на учете в качестве нуждающегося в жилых помещениях», составило 3,1%, в 2013 году показатель составлял 13%, снижение обусловлено тем, что в 2014 году снизилось федеральное финансирование на социальную выплату на приобретение жилья ветеранам Великой Отечественной войны.  В 2015 году, в связи с празднование 70-летия Победы в Великой Отечественной войне, планируется показатель довести до уровня 4,6% за счет социальной выплаты на приобретение жилья ветеранам ВОВ.   </w:t>
      </w:r>
    </w:p>
    <w:p>
      <w:pPr>
        <w:pStyle w:val="Normal"/>
        <w:spacing w:lineRule="atLeast" w:line="200"/>
        <w:ind w:firstLine="850"/>
        <w:jc w:val="both"/>
        <w:rPr>
          <w:rStyle w:val="FontStyle32"/>
          <w:rFonts w:eastAsia="DejaVu Sans;MS Mincho"/>
          <w:bCs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32"/>
          <w:rFonts w:ascii="Times New Roman" w:hAnsi="Times New Roman" w:eastAsia="DejaVu Sans;MS Mincho" w:cs="Times New Roman"/>
          <w:sz w:val="28"/>
          <w:szCs w:val="28"/>
          <w:highlight w:val="green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highlight w:val="green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green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highlight w:val="green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gree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V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Организация муниципального управления.</w:t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ительным моментом в деятельности органов местного самоуправления является отсутствие на протяжении 2013-2014 годов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й муниципальной формы собственности, находящихся в стадии банкротства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сроченной кредиторской задолженности по оплате труда (включая начисления на оплату труда) муниципальных учреждений. Наша задача на прогнозируемые 2015-2017 годы также поддерживать значения данных показателей на нулевом уровне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стабильность в экономике отражается на росте доходов бюджета. Бюджет муниципального образования Усть-Лабинский район имеет социальную направленность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консолидированного бюджета края по Усть-Лабинскому району в 2014 году составили 1 млрд.928,7 млн. рублей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илась социальная направленность районного бюджета. Доля расходов на социальную сферу составила  1 млрд. 447 млн. рублей, или  88,5% от  общего объема расходо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районе в 2014 году действовали 31 муниципальная и 14 краевых  программа, на финансирование которых привлечено из краевого бюджета более 250 млн. рублей.</w:t>
      </w:r>
    </w:p>
    <w:p>
      <w:pPr>
        <w:pStyle w:val="U2msonormal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исполнения расходов бюджета муниципального образования особое внимание уделяется своевременное и полное финансирование таких расходов как заработная плата  и обязательные платежи во внебюджетные фонды.</w:t>
      </w:r>
    </w:p>
    <w:p>
      <w:pPr>
        <w:pStyle w:val="U2msonormal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приоритетных своих задач исполнительная власть видит в обеспечении обратной связи с населением. 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За прошедший год в администрацию района поступило более тысячи  обращений граждан. Более 300 вопросов решено положительно – это почти треть от всего количества. </w:t>
      </w:r>
      <w:r>
        <w:rPr>
          <w:rFonts w:cs="Times New Roman" w:ascii="Times New Roman" w:hAnsi="Times New Roman"/>
          <w:color w:val="000000"/>
          <w:sz w:val="28"/>
          <w:szCs w:val="28"/>
        </w:rPr>
        <w:t>В общественную приемную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района обратилось более 570 граждан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«горячей линии»  поступило более 200 звонков. </w:t>
      </w:r>
      <w:r>
        <w:rPr>
          <w:rFonts w:cs="Times New Roman" w:ascii="Times New Roman" w:hAnsi="Times New Roman"/>
          <w:sz w:val="28"/>
          <w:szCs w:val="28"/>
        </w:rPr>
        <w:t xml:space="preserve">Не было допущено ни одного нарушения сроков рассмотрения, большинство поручений находилось под моим личным контролем. </w:t>
      </w:r>
    </w:p>
    <w:p>
      <w:pPr>
        <w:pStyle w:val="U2msonormal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Большое внимание уделяется в администрации района оказанию бесплатной юридической помощи населению. Хорошо зарекомендовала себя такая форма взаимодействия администрации района с население, как выездные приемы граждан, которые проводятся в поселениях, также проходили сходы и собрания гражда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Энергосбережение и повышение энергетической эффективности.</w:t>
      </w:r>
    </w:p>
    <w:p>
      <w:pPr>
        <w:pStyle w:val="Normal"/>
        <w:ind w:firstLine="8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абота органов местного самоуправления направлена на создание энергоэффективной и ресурсосберегающей экономики, чтобы достичь роста производительности труда, повышения конкурентоспособности отечественной продукции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Усть-Лабинском районе проводится системная работа по обеспечению  установки приборов коллективного и индивидуального  учета энергоресурсов. Данная работа направлена на решение проблемы энергоэффективности. </w:t>
      </w:r>
    </w:p>
    <w:p>
      <w:pPr>
        <w:pStyle w:val="Normal"/>
        <w:shd w:fill="FFFFFF" w:val="clear"/>
        <w:spacing w:lineRule="atLeast" w:line="20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 итогам 2014 года удельная величина потребления энергетических ресурсов в многоквартирных домах составляет:</w:t>
      </w:r>
    </w:p>
    <w:p>
      <w:pPr>
        <w:pStyle w:val="Normal"/>
        <w:shd w:fill="FFFFFF" w:val="clear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электрическая энергия -464,3 кВт/ч на 1 проживающего;</w:t>
      </w:r>
    </w:p>
    <w:p>
      <w:pPr>
        <w:pStyle w:val="Normal"/>
        <w:shd w:fill="FFFFFF" w:val="clear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епловая энергия — 0,08 Гкал на 1 кв.метр общей площади;</w:t>
      </w:r>
    </w:p>
    <w:p>
      <w:pPr>
        <w:pStyle w:val="Normal"/>
        <w:shd w:fill="FFFFFF" w:val="clear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ячая вода — 13,71 куб.метров на 1 проживающего;</w:t>
      </w:r>
    </w:p>
    <w:p>
      <w:pPr>
        <w:pStyle w:val="Normal"/>
        <w:shd w:fill="FFFFFF" w:val="clear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холодная вода — 11 куб.метров на 1 проживающего;</w:t>
      </w:r>
    </w:p>
    <w:p>
      <w:pPr>
        <w:pStyle w:val="Normal"/>
        <w:shd w:fill="FFFFFF" w:val="clear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родный газ — 343,1 куб.метров на 1 проживающего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период  до 2017 года удельная величина потребления энергетических ресурсов планируется</w:t>
      </w:r>
      <w:r>
        <w:rPr>
          <w:rFonts w:cs="Times New Roman" w:ascii="Times New Roman" w:hAnsi="Times New Roman"/>
          <w:sz w:val="28"/>
          <w:szCs w:val="28"/>
        </w:rPr>
        <w:t xml:space="preserve"> оставить на уровне 2013, 2014 годов.</w:t>
      </w:r>
    </w:p>
    <w:p>
      <w:pPr>
        <w:pStyle w:val="Normal"/>
        <w:shd w:fill="FFFFFF" w:val="clear"/>
        <w:ind w:firstLine="9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Активно проводятся мероприятия по проведению энергоаудита, составления энергопаспортов на здания и сооружения, а также оснащение энергосберегающими светильниками и электрооборудованием учреждений муниципальной формы собственности. Во всех общеобразовательных школах района установлены приборы учета тепловой энергии. </w:t>
      </w:r>
    </w:p>
    <w:p>
      <w:pPr>
        <w:pStyle w:val="Normal"/>
        <w:shd w:fill="FFFFFF" w:val="clear"/>
        <w:spacing w:lineRule="atLeast" w:line="200"/>
        <w:ind w:firstLine="9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 итогам 2014 года удельная величина потребления энергетических ресурсов муниципальными бюджетными учреждениями составляет:</w:t>
      </w:r>
    </w:p>
    <w:p>
      <w:pPr>
        <w:pStyle w:val="Normal"/>
        <w:shd w:fill="FFFFFF" w:val="clear"/>
        <w:spacing w:lineRule="atLeast" w:line="200"/>
        <w:ind w:firstLine="9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электрическая энергия -  40,1 кВт/ч на 1 человека населения;</w:t>
      </w:r>
    </w:p>
    <w:p>
      <w:pPr>
        <w:pStyle w:val="Normal"/>
        <w:shd w:fill="FFFFFF" w:val="clear"/>
        <w:spacing w:lineRule="atLeast" w:line="200"/>
        <w:ind w:firstLine="9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тепловая энергия —0,12 Гкал на 1 человека населения;</w:t>
      </w:r>
    </w:p>
    <w:p>
      <w:pPr>
        <w:pStyle w:val="Normal"/>
        <w:shd w:fill="FFFFFF" w:val="clear"/>
        <w:spacing w:lineRule="atLeast" w:line="200"/>
        <w:ind w:firstLine="9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горячая вода — 0,37 куб.метров на 1 человека населения;</w:t>
      </w:r>
    </w:p>
    <w:p>
      <w:pPr>
        <w:pStyle w:val="Normal"/>
        <w:shd w:fill="FFFFFF" w:val="clear"/>
        <w:spacing w:lineRule="atLeast" w:line="200"/>
        <w:ind w:firstLine="9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холодная вода —1,0 куб.метров на 1 человека населения;</w:t>
      </w:r>
    </w:p>
    <w:p>
      <w:pPr>
        <w:pStyle w:val="Normal"/>
        <w:shd w:fill="FFFFFF" w:val="clear"/>
        <w:spacing w:lineRule="atLeast" w:line="200"/>
        <w:ind w:firstLine="9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природный газ — 1,11 куб.метров на 1 человека населения. </w:t>
      </w:r>
    </w:p>
    <w:p>
      <w:pPr>
        <w:pStyle w:val="Normal"/>
        <w:shd w:fill="FFFFFF" w:val="clear"/>
        <w:spacing w:lineRule="atLeast" w:line="200" w:before="0" w:after="200"/>
        <w:ind w:firstLine="9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период до 2017 года величина потребления энергетических ресурсов муниципальными бюджетными учреждениями будет на уровне 2013 года.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FontStyle20">
    <w:name w:val="Font Style20"/>
    <w:basedOn w:val="Style14"/>
    <w:qFormat/>
    <w:rPr>
      <w:rFonts w:ascii="Times New Roman" w:hAnsi="Times New Roman" w:eastAsia="Times New Roman" w:cs="Times New Roman"/>
      <w:sz w:val="26"/>
      <w:szCs w:val="26"/>
    </w:rPr>
  </w:style>
  <w:style w:type="character" w:styleId="FontStyle32">
    <w:name w:val="Font Style32"/>
    <w:basedOn w:val="Style14"/>
    <w:qFormat/>
    <w:rPr>
      <w:rFonts w:ascii="Times New Roman" w:hAnsi="Times New Roman" w:eastAsia="Times New Roman" w:cs="Times New Roman"/>
      <w:sz w:val="26"/>
      <w:szCs w:val="26"/>
    </w:rPr>
  </w:style>
  <w:style w:type="character" w:styleId="FontStyle28">
    <w:name w:val="Font Style28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">
    <w:name w:val="[ ]1"/>
    <w:basedOn w:val="Normal"/>
    <w:qFormat/>
    <w:pPr>
      <w:autoSpaceDE w:val="false"/>
      <w:spacing w:lineRule="auto" w:line="288" w:before="0" w:after="0"/>
      <w:textAlignment w:val="center"/>
    </w:pPr>
    <w:rPr>
      <w:rFonts w:ascii="Times" w:hAnsi="Times" w:eastAsia="Times New Roman" w:cs="Times"/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23:00Z</dcterms:created>
  <dc:creator>Admin</dc:creator>
  <dc:description/>
  <cp:keywords/>
  <dc:language>en-US</dc:language>
  <cp:lastModifiedBy>oksana</cp:lastModifiedBy>
  <cp:lastPrinted>2015-04-24T14:09:00Z</cp:lastPrinted>
  <dcterms:modified xsi:type="dcterms:W3CDTF">2015-05-05T04:48:00Z</dcterms:modified>
  <cp:revision>936</cp:revision>
  <dc:subject/>
  <dc:title/>
</cp:coreProperties>
</file>