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5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4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4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9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82"/>
        <w:gridCol w:w="69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ельметр Аллу Серг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рченко Владимира Михайло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емину Алл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леник Полину Валер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ельметр Диану Витал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гтеву Наталью Викто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лесаренко Елену Васил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рокина Андрея Вячеславо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Ятнек Татьяну Вячеслав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4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37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10:37:00Z</dcterms:modified>
  <cp:revision>2</cp:revision>
  <dc:subject/>
  <dc:title>Проект</dc:title>
</cp:coreProperties>
</file>