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76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05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05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0</w:t>
      </w:r>
      <w:r>
        <w:rPr>
          <w:sz w:val="40"/>
          <w:szCs w:val="40"/>
          <w:lang w:val="ru-RU"/>
        </w:rPr>
        <w:t>5</w:t>
      </w:r>
      <w:r>
        <w:rPr>
          <w:sz w:val="40"/>
          <w:szCs w:val="40"/>
        </w:rPr>
        <w:t xml:space="preserve">, назначив в ее состав 11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69"/>
        <w:gridCol w:w="713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оротченко Марину Владимир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есебежеву Наталью Владимир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Обозную Инну Станислав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аширину Анастасию Анатолье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4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олесникову Веру Алексее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8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Аксёнову Нину Павл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Перову Надежду Иван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>
          <w:trHeight w:val="2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Перову Юлию Сергее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Петину Яну Константин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обянину Татьяну Вячеслав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собрания избирателей по месту рабо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>
                <w:sz w:val="20"/>
              </w:rPr>
              <w:t>Ч</w:t>
            </w:r>
            <w:r>
              <w:rPr>
                <w:sz w:val="22"/>
              </w:rPr>
              <w:t>епелева Алексея Александровича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0</w:t>
      </w:r>
      <w:r>
        <w:rPr>
          <w:lang w:val="ru-RU"/>
        </w:rPr>
        <w:t>5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05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41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5T07:41:00Z</dcterms:modified>
  <cp:revision>3</cp:revision>
  <dc:subject/>
  <dc:title>Проект</dc:title>
</cp:coreProperties>
</file>