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92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21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21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21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9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69"/>
        <w:gridCol w:w="715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Данилову Яну Анатоль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Шевченко Наталью Никола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узнецову Викторию Валерь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Бондаренко Юрия Алексеевич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Граблеву Галину Иван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Никифорову Ирину Серге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Зиновьеву Наталию Алексе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Изюмскую Ольгу Серге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тепкину Елену Евгень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21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21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53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9:53:00Z</dcterms:modified>
  <cp:revision>2</cp:revision>
  <dc:subject/>
  <dc:title>Проект</dc:title>
</cp:coreProperties>
</file>