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369720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целях сохранения и развития системы дошкольного образования в муниципальном образовании Усть-Лабинский район, защиты конституционного права жителей на получение общедоступного дошкольного образования, на основании Закона Российской Федерации от 10 июля 1992 года № 3266-1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разован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ого закона от 05 декабря 2006 года № 207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внесении изменений в отдельные законодательные акты российской Федерации в части государственной поддержки граждан, имеющих детей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Об упорядочении платы за содержание де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в муниципальных дошкольных образователь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учреждениях Усть-Лаб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Об упорядочении платы за содержание детей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в муниципальных дошкольных образователь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учреждениях Усть-Лаби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становить плату, взимаемую с родителей (законных представителей) за содержание ребенка в муниципальных дошкольных образовательных учреждениях Усть-Лабинского района  дифференцированно в следующем размер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в муниципальных дошкольных образовательных учреждениях центр развития ребенка 11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в муниципальных дошкольных образовательных учреждениях компенсирующего и комбинирующего видов 10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в дошкольных образовательных учреждениях общеразвивающего вида 9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Снизить на 50% установленный в пункте 1 настоящего решения размер взимаемой платы за содержание детей в муниципальных дошкольных образовательных учреждениях Усть-Лабинск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родителям, в семье которых воспитываются трое и более детей в возрасте до 18 лет, а при обучении детей в государственных образовательных учреждениях по очной форме обучения на бюджетной основе – до окончания обучения, но не более чем до достижения ими возраста 23 ле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родителям, один из которых является инвалидом 1, 2 группы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родителям – ликвидаторам последствий аварий на Чернобыльской АЭС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родителям – участникам войны в Афганистане, Чечне, Таджикистане и других местах военных локальных событ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Освободить от платы за содержание в муниципальных дошкольных образовательных учреждениях Усть-Лабинск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детей, с ограниченными возможностями здоровья, посещающих муниципальное дошкольное образовательное учрежде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детей с туберкулезной интоксикацией, находящихся в муниципальном образовательном учреждении, реализующем основную общеобразовательную программ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Поступающую родительскую плату направить 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организацию питания детей – в размере 80 процентов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текущие расходы, связанные с содержанием дошкольного учреждения, укрепление материально-технической базы и прочие расходы – 20 процентов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6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 xml:space="preserve">Решения Совета муниципального образования Усть-Лабинский район от 24 декабря 2008 года, № 7, протокол № 38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порядочении платы за содержание детей в муниципальных дошкольных образовательных учреждениях Усть-Лабинского район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от 25.02.2009 года № 27 протокола № 39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решение Совета муниципального образования Усть-Лабинский район от 24 декабря 2008 года № 7 протокол № 38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порядочении платы за содержание детей в муниципальных дошкольных образовательных учреждениях Усть-Лабинского район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читать утратившими сил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заместителя главы муниципального образования Усть-Лабинский район Л.В.Илюхин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3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2-26T05:39:00Z</dcterms:modified>
  <cp:revision>2</cp:revision>
  <dc:subject/>
  <dc:title>ВОЛКОВА</dc:title>
</cp:coreProperties>
</file>