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№ 1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 образования Усть-Лабинский район от 21 декабря 2012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протокол № 32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ть-Лабинский район – органов местного самоуправления муниципального образования Усть-Лабинский район и закрепляемые за ними виды доходов и коды классификации источников финансирования дефицита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0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0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кредитов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бюджетам муниципальных районов на исполнение отдельных государственных полномочий по            осуществлению денежных выплат              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ab/>
        <w:t>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1-11-02T13:42:00Z</cp:lastPrinted>
  <dcterms:modified xsi:type="dcterms:W3CDTF">2012-12-24T12:27:00Z</dcterms:modified>
  <cp:revision>170</cp:revision>
  <dc:subject/>
  <dc:title>Приложение 1</dc:title>
</cp:coreProperties>
</file>