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5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Усть-Лабинский район 21 декабря 2012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 протокол № 3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 бюджетам поселений Усть-Лабинского района, на 2013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023,7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69,2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4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к решению Сове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21 декабря 2012 год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№ 2 протокол № 3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 поселений Усть-Лабинского района, на 2014 и 2015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303,1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320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5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61,7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8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Brylykova</cp:lastModifiedBy>
  <cp:lastPrinted>2012-11-02T09:59:00Z</cp:lastPrinted>
  <dcterms:modified xsi:type="dcterms:W3CDTF">2012-12-21T12:04:00Z</dcterms:modified>
  <cp:revision>102</cp:revision>
  <dc:subject/>
  <dc:title>Приложение 3</dc:title>
</cp:coreProperties>
</file>