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04561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индикативном плане социально-экономического развит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13 год 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иод до 2015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индикативном плане социально-экономического развит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13 год и 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иод до 2015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3 год и на период до 2015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УТВЕРДИТЬ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6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,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8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10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7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еспеченность населения жильем на конец года,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77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ужд за счет средств бюджета муниципального образования Усть-Лабинский район на 2013 год и на период до 2015 года 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4T11:43:00Z</dcterms:modified>
  <cp:revision>2</cp:revision>
  <dc:subject/>
  <dc:title>ВОЛКОВА</dc:title>
</cp:coreProperties>
</file>