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937969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декабря 2012 года</w:t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pacing w:lineRule="exact" w:line="300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В целях определения размера платы за предоставление сведений, содержащихся в информационной системе обеспечения градостроительной деятельности, 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65605</wp:posOffset>
                </wp:positionH>
                <wp:positionV relativeFrom="page">
                  <wp:posOffset>3288030</wp:posOffset>
                </wp:positionV>
                <wp:extent cx="496570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 Усть-Лабинский район от 25 февраля 2009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 протокол № 39 «Об установлении размера платы 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оставление сведений, содержащихся в информацио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истеме обеспечения градостроительной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144.9pt;mso-wrap-distance-left:7.1pt;mso-wrap-distance-right:7.1pt;mso-wrap-distance-top:0pt;mso-wrap-distance-bottom:0pt;margin-top:258.9pt;mso-position-vertical-relative:page;margin-left:1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 Усть-Лабинский район от 25 февраля 2009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3 протокол № 39 «Об установлении размера платы з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оставление сведений, содержащихся в информацион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истеме обеспечения градостроительной деятель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изменения, заменив в пункте 1 решения слова «на 2012» словами «на 2013».</w:t>
      </w:r>
    </w:p>
    <w:p>
      <w:pPr>
        <w:pStyle w:val="Normal"/>
        <w:spacing w:lineRule="exact" w:line="300"/>
        <w:ind w:firstLine="709"/>
        <w:jc w:val="both"/>
        <w:rPr>
          <w:szCs w:val="28"/>
        </w:rPr>
      </w:pPr>
      <w:r>
        <w:rPr>
          <w:sz w:val="28"/>
          <w:szCs w:val="28"/>
        </w:rPr>
        <w:t>2. Решение Совета муниципального образования Усть-Лабинский район от 06 декабря 2011 года № 5 протокол № 22 «О внесении изменений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признать утратившим силу.</w:t>
      </w:r>
    </w:p>
    <w:p>
      <w:pPr>
        <w:pStyle w:val="Normal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со дня его официального опубликования.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16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12-26T05:18:00Z</dcterms:modified>
  <cp:revision>4</cp:revision>
  <dc:subject/>
  <dc:title>ВОЛКОВА</dc:title>
</cp:coreProperties>
</file>