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65268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6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86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нию политической партии «Коммунистическая пар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ссийской Федерации»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х 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нию политической партии «Коммунистическая пар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оссийской Федерации» в безвозмездное временное польз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х 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заключить с Краснодарским краевым отдел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2T03:53:00Z</dcterms:modified>
  <cp:revision>3</cp:revision>
  <dc:subject/>
  <dc:title>ВОЛКОВА</dc:title>
</cp:coreProperties>
</file>