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04560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 2019 года</w:t>
        <w:tab/>
        <w:tab/>
        <w:tab/>
        <w:tab/>
        <w:tab/>
        <w:tab/>
        <w:t>№ 5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письмом Кирпильского сельского поселения Усть-Лабинского района от 8 мая 2019 года о передаче в собственность Кирпильского сельского поселения Усть-Лабинского района нежилого здания и земельного участка, принадлежащих муниципальному образованию Усть-Лабинский район на праве собственности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</w:t>
      </w:r>
      <w:r>
        <w:rPr>
          <w:rFonts w:eastAsia="Calibri"/>
          <w:sz w:val="28"/>
          <w:szCs w:val="28"/>
        </w:rPr>
        <w:t xml:space="preserve"> муниципального образования Усть-Лабинский район от 29 марта 2018 № 9 протокол  № 48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24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на безвозмездной основе в собств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рпиль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жилого здания и земельного участка, находящихся в составе каз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на безвозмездной основе в собственн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ирпиль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жилого здания и земельного участка, находящихся в составе казн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на безвозмездной основе в собственность Кирпильского сельского поселения Усть-Лабин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Здание аптеки, назначение: нежилое здание, количество этажей:1,  площадь: 89,7 кв.м, расположенное по адресу: Российская Федерация, Краснодарский край, Усть-Лабинский район, ст. Кирпильская, ул. Советская, д.73, кадастровый номер 23:35:0403001:890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емельный участок, площадь: 2101 кв.м, категория земель: земли населенных пунктов, вид разрешенного использования: для размещения  административного здания, расположенный по адресу: Россия, Краснодарский край, Усть-Лабинский район, ст-ца Кирпильская, ул. Советская, 73, кадастровый номер 23:35:0403001:53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10:52:00Z</dcterms:modified>
  <cp:revision>2</cp:revision>
  <dc:subject/>
  <dc:title>ВОЛКОВА</dc:title>
</cp:coreProperties>
</file>