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86260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4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4 год и на плановый период 2015 и 201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4 год и на плановый период 2015 и 2016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 400 45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30 450,7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0 00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5 год в сумме 1 448 979,7 тыс. рублей и на 2016 год в сумме 1 569 69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5 год в сумме 1 448 979,7 тыс. рублей, в том числе условно утвержденные расходы в сумме 15 947,0 тыс. рублей, и на 2016 год в сумме 1 569 693,4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Утвердить перечень и коды главных администраторов доходов бюджета муниципального образования Усть-Лабинский район, источников финансирования дефицита бюджета муниципального образования Усть-Лабинский район, закрепленные за ними виды (подвиды) доходов бюджета и коды классификации источников финансирования дефицита бюджета муниципального образования Усть-Лабинский район согласно приложению № 1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 и закрепленные за ними виды (подвиды) доходов бюджета муниципального образования Усть-Лабинский район согласно приложению № 2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, на 2014 год в суммах согласно приложению № 2 к настоящему решению и на 2015 и 2016 годы в суммах согласно приложению № 3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15 и 2016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тановить нормативы распределения доходов в бюджет муниципального образования Усть-Лабинский район на 2014 год и на плановый период 2015 и 2016 годов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безвозмездные поступления от физических и юридических лиц, имеющие  целевое назначение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Утвердить распределение бюджетных ассигнований по разделам и подразделам классификации расходов бюджетов на 2014 год согласно приложению </w:t>
      </w:r>
      <w:r>
        <w:rPr>
          <w:color w:val="000000"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color w:val="000000"/>
          <w:sz w:val="28"/>
          <w:szCs w:val="28"/>
        </w:rPr>
        <w:t>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целевым статьям, группам видов расходов классификации расходов бюджетов на 2014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. Утвердить ведомственную структуру расходов бюджета муниципального образования Усть-Лабинский район на 2014 год согласно приложению № 11 к настоящему решению, на 2015 и 2016 годы согласно приложению № 12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2. Утвердить в составе ведомственной структуры расходов бюджета муниципального образования Усть-Лабинский район на 2014 год (таблица 2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риложения 11 к настоящему решению) и ведомственной  структуры расходов бюджета муниципального образования Усть-Лабинский район на 2015 и 2016 годы (таблица 2 приложения 12 к настоящему решению) перечень и коды главных распорядителей средств бюджета муниципального образования Усть-Лабинский район, перечень разделов, подразделов, целевых статей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настоящему решению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9 285,6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 0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51 471,2 тыс. рублей и на 2016 год в сумме 53 625,8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источники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 а 2014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Утвердить объём межбюджетных трансфертов, предоставляемых бюджетам поселений Усть-Лабинского района, на 2014 год согласно приложению № 15 к настоящему решению, на 2015 и 2016 годы согласно приложению № 1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районного фонда финансовой поддержки поселений на 2014 год в сумме 24 268,0 тыс. рублей, на 2015 год в сумме 24 268,0 тыс. рублей, на 2016 год в сумме 24 268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Установить, что не использованные по состоянию на 1 января 2014 года остатки межбюджетных трансфертов, предоставленных из бюджета муниципального образования Усть-Лабинский район бюджетам поселений Усть-Лабинского района в форме субсидий, субвенций и иных межбюджетных трансфертов, имеющих целевое назначение, подлежат возврату в доход бюджета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остатки средств бюджета муниципального образования Усть-Лабинский район, сложившиеся на начало текущего финансового г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могут направляться в текущем финансовом году на покрытие временных кассовых разрывов в соответствии с решением Совета муниципального образования Усть-Лабинский район «Об утверждении положения о бюджетном процессе в муниципальном образовании Усть-Лабинский район», а также на увеличение бюджетных ассигнований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принятия органом исполнительной власти муниципального образования Усть-Лабинский район соответствующего реш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в сумме 727,3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681,3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6 год в сумме 749,4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муниципального образования Усть-Лабинский район на 2014 год и ведомственной структурой расходов бюджета муниципального образования Усть-Лабинский район на 2015 и 2016 годы по целевым статьям и группам видов расходов согласно приложениям </w:t>
      </w:r>
      <w:r>
        <w:rPr>
          <w:rFonts w:cs="Times New Roman" w:ascii="Times New Roman" w:hAnsi="Times New Roman"/>
          <w:sz w:val="28"/>
          <w:szCs w:val="28"/>
        </w:rPr>
        <w:t>№ 11 и № 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, в порядке, предусмотренном принимаемыми в соответствии с настоящим решением нормативными правовыми актами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частью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ями № 11 и № 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, в размере и порядке, установленными нормативными правовыми актами органов местного самоуправления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, а также размеры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муниципального образования Усть-Лабинский район, 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октября 2014 года на 5,5 процента, с 1 октября 2015 на 5,5 процента, с 1 октября 2016 года на 5,0 процента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админи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бинский район не вправе принимать решения, приводящие к увеличению в 2014—2016 годах штатной численности муниципальных служащих муниципального образования Усть-Лабинский район, за исключением случаев принятия решений о наделении органов исполнительной власти муниципального образования Усть-Лабин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исполнительной власти муниципального образования Усть-Лабинский район муниципальных учреждени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оизвести повышение заработной платы  (должностных окладов) работников муниципальных учреждений муниципального образования Усть-Лабинский район  (за исключением отдельных категорий работников, оплата труда которых повышается с 1 января 2014 года, с 1 января 2015 года, с 1 января 2016 года в соответствии с указами Президента Российской Федерации от 07 мая 2012 года № 597 «О мероприятиях по реализации государственной социальной политики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 с 1 октября 2014 года на 5,5 процента, с 1 октября 2015 года на 5,5 процента, с 1 октября 2016 года на 5,0 процента. 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7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расходов), с 1 января 2014 год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4 год и на плановый период 2015 и 2016 годов»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менять поправочные коэффициенты к нормативам финансового обеспечения образовательной деятельности (нормативам подушевого финансирования расходов) общеобразовательных организаций, установленные Законом Краснодарского края «О краевом бюджете на 2014 год и на плановый период 2015 и 2016 годов»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расходов), с 1 января 2014 год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менять нормативы финансового обеспечения образовательной дея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ьности (нормативы подушевого финансирования расходов) в год, установленные Законом Краснодарского края «О краевом бюджете на 2014 год и на плановый период 2015 и 2016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твердить программу муниципальных внутренних заимствований муниципального образования Усть-Лабинский район на 2014 год согласно приложению № 19 к настоящему решению и программу муниципальных внутренних заимствований муниципального образования Усть-Лабинский район на 2015 и 2016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4 год в сумме 244 000,0 тыс. рублей, на 2015 год  в сумме 244 000,0 тыс. рублей и на 2016 год  в сумме 244 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4 год в сумме 13476,3 тыс. рублей, на 2015 год в сумме 14640,0 тыс. рублей и на 2016 год в сумме 1464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программу муниципальных гарантий Усть-Лабинского района в валюте Российской Федерации на 2014 год и на плановый период 2015 и 2016 годов согласно приложению № 21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-Лабинский район без внесения изменений в настоящее решение, связанные с особенностями исполнения бюджета муниципального образования Усть-Лабинский район и (или) перераспределения бюджетных ассигнований между главными распорядителями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) изменение наименования главного распорядителя бюджетных средств и (или) изменение структуры администрации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) внесение изменений в ведомственные целевые программы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 ведомственной целевой программы), распределения и (или) перераспределение средств бюджета муниципального образования Усть-Лабинский район между главными распорядителями средств бюджета муниципального образования Усть-Лабинского района  и (или) между мероприятиями ведомственных целевых программ, включая изменение кодов бюджетной классификации в связи указанным изменением и (или) перераспределением средств бюджета муниципального образования Усть-Лабинский район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ерераспределение бюджетных ассигнований между главными распорядителями бюджетных средств бюджета муниципального образования Усть-Лабинский район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етализация кодов целевых ста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4. Установить, что в ходе исполнения бюджета изменения в показатели сводной бюджетной росписи планового периода бюджета муниципального образования Усть-Лабинский район без внесения изменений в настоящее решение не вносятся, за исключением случая прекращения действия показателей сводной бюджетной росписи в связи с принятием решения о бюджете на очередной финансовый год и на плановый период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Настоящее р</w:t>
      </w:r>
      <w:r>
        <w:rPr>
          <w:rFonts w:cs="Times New Roman" w:ascii="Times New Roman" w:hAnsi="Times New Roman"/>
          <w:sz w:val="28"/>
        </w:rPr>
        <w:t>ешение вступает в силу 1 января 2014 год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5T11:13:00Z</dcterms:modified>
  <cp:revision>4</cp:revision>
  <dc:subject/>
  <dc:title>ВОЛКОВА</dc:title>
</cp:coreProperties>
</file>