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2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</w:rPr>
        <w:t>от 20 декабря 2013 года №2 протокол №4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4 году и в плановом периоде 2015 и 2016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6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4 году и в плановом периоде 2015 и 2016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bubnova</cp:lastModifiedBy>
  <cp:lastPrinted>2013-12-23T12:36:00Z</cp:lastPrinted>
  <dcterms:modified xsi:type="dcterms:W3CDTF">2013-12-23T09:36:00Z</dcterms:modified>
  <cp:revision>170</cp:revision>
  <dc:subject/>
  <dc:title>Приложение 34</dc:title>
</cp:coreProperties>
</file>