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954229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79855</wp:posOffset>
                </wp:positionH>
                <wp:positionV relativeFrom="page">
                  <wp:posOffset>3288030</wp:posOffset>
                </wp:positionV>
                <wp:extent cx="5700395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193.2pt;mso-wrap-distance-left:7.1pt;mso-wrap-distance-right:7.1pt;mso-wrap-distance-top:0pt;mso-wrap-distance-bottom:0pt;margin-top:258.9pt;mso-position-vertical-relative:page;margin-left:10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изменения, включив в Перечень земельные участк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Хауст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670" w:leader="none"/>
          <w:tab w:val="left" w:pos="8931" w:leader="none"/>
        </w:tabs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мая 2014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9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127"/>
        <w:gridCol w:w="3806"/>
        <w:gridCol w:w="109"/>
        <w:gridCol w:w="1613"/>
        <w:gridCol w:w="2410"/>
      </w:tblGrid>
      <w:tr>
        <w:trPr>
          <w:trHeight w:val="167" w:hRule="atLeast"/>
        </w:trPr>
        <w:tc>
          <w:tcPr>
            <w:tcW w:w="10861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 земельного участка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23:35:0549005:156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89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23:35:0549005:157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0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23:35:0549005:158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1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3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:35:0549005:149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2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3:35:0549005:146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3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3:35:0549005:144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4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3:35:0549005:142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о вопросам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емельных отношений и учета 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6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Усть-Лабинский район                                                                    Е.Н.Дуд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0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19T06:05:00Z</dcterms:modified>
  <cp:revision>2</cp:revision>
  <dc:subject/>
  <dc:title>ВОЛКОВА</dc:title>
</cp:coreProperties>
</file>