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лавному  редактору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азеты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.Ю.Серге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 Наталья Юр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шу в ближайшем выпуске газеты «Сельская новь» опубликовать объявление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бличные слуш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ю проекта отчета об исполнении бюджета муниципального образования Усть-Лабинский район за 2013 год состоятся 02 июня 2014 года в 14.00 в малом зале администрации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Ознакомиться с полной  информацией о подготовке и проведению публичных слушаний, подать заявку для выступления на публичных слушаниях можно с 8-00 до 17-00 ежедневно, кроме субботы и воскресенья, по адресу: г.Усть-Лабинск, ул.Ленина 38, кабинет 1.09. Контактный телефон 2-18-59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ргкомитет по проведению публичных слушаний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А.Дружкова</w:t>
      </w:r>
    </w:p>
    <w:p>
      <w:pPr>
        <w:pStyle w:val="Normal"/>
        <w:rPr/>
      </w:pPr>
      <w:r>
        <w:rPr>
          <w:sz w:val="28"/>
          <w:szCs w:val="28"/>
        </w:rPr>
        <w:t xml:space="preserve">2-18-5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51:00Z</dcterms:created>
  <dc:creator>Sliniko</dc:creator>
  <dc:description/>
  <cp:keywords/>
  <dc:language>en-US</dc:language>
  <cp:lastModifiedBy>Sliniko</cp:lastModifiedBy>
  <cp:lastPrinted>2012-06-08T08:53:00Z</cp:lastPrinted>
  <dcterms:modified xsi:type="dcterms:W3CDTF">2014-05-13T12:59:00Z</dcterms:modified>
  <cp:revision>9</cp:revision>
  <dc:subject/>
  <dc:title/>
</cp:coreProperties>
</file>