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289222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) изложить пункты 1, 13, 35, 36,37 решения в новой редакции: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394 946,1 тыс. рубле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497 548,1 тыс. рублей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22 000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2 602,0 тыс. рублей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4 год (таблица 2 приложения 11 к  настоящему решению):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34902,1 тыс. рублей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1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5. Предусмотреть в составе расходов бюджета муниципального образования Усть-Лабинский район средства, поступающие из бюджетов поселений </w:t>
      </w:r>
    </w:p>
    <w:p>
      <w:pPr>
        <w:pStyle w:val="TextBodyIndent"/>
        <w:widowControl w:val="false"/>
        <w:spacing w:lineRule="exact" w:line="300"/>
        <w:ind w:left="0" w:right="0" w:hanging="0"/>
        <w:jc w:val="both"/>
        <w:rPr/>
      </w:pPr>
      <w:r>
        <w:rPr>
          <w:b w:val="false"/>
          <w:szCs w:val="28"/>
        </w:rPr>
        <w:t>на реализацию передаваемых полномочий органов местного самоуправления поселений Усть-Лабинского района в 2014 году по решению вопросов местного значения поселений:</w:t>
      </w:r>
    </w:p>
    <w:p>
      <w:pPr>
        <w:pStyle w:val="TextBodyIndent"/>
        <w:widowControl w:val="false"/>
        <w:spacing w:lineRule="exact" w:line="30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в сумме 2925,0 тыс. рублей согласно приложению № 24 к настоящему решению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5728,4 тыс. рублей согласно приложению № 25 к настоящему решению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color w:val="000000"/>
          <w:szCs w:val="28"/>
        </w:rPr>
        <w:t>- по осуществлению внешнего муниципального финансового контроля в сумме 1721,8 тыс. рублей согласно приложению № 26 к настоящему решению»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6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4 году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направлять на выполнение функций органами местного самоуправления, содержание специалистов в сумме 2925,0 тыс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4 году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содержание муниципального казенного учреждения «Ситуационный центр» муниципального образования Усть-Лабинский район в сумме 5728,4 тыс. рублей»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2) приложения № 2,4,7,9,13,23,24,25,26 изложить в новой редакции согласно приложениям № 1-4, 6-10 к настоящему решению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ям № 5, к настоящему решению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5-28T07:11:00Z</dcterms:modified>
  <cp:revision>2</cp:revision>
  <dc:subject/>
  <dc:title>ВОЛКОВА</dc:title>
</cp:coreProperties>
</file>