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969505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4 года</w:t>
        <w:tab/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9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5"/>
        <w:jc w:val="both"/>
        <w:rPr/>
      </w:pPr>
      <w:r>
        <w:rPr>
          <w:sz w:val="28"/>
          <w:szCs w:val="28"/>
        </w:rPr>
        <w:t>В соответствии с частью 2 статьи 19 Федерального закона от 0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согласно статье 44 Устава муниципального образования Усть-Лабинский район, заслушав председателя Контрольно-счетной палаты муниципального образования Усть-Лабинский район А.Ф.Колесников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08405</wp:posOffset>
                </wp:positionH>
                <wp:positionV relativeFrom="page">
                  <wp:posOffset>3288030</wp:posOffset>
                </wp:positionV>
                <wp:extent cx="592899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9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чете Контрольно-счетной палаты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 работе Контрольно-счет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алаты муниципального образования Усть-Лабинский район в 2013 год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85pt;height:80.5pt;mso-wrap-distance-left:7.1pt;mso-wrap-distance-right:7.1pt;mso-wrap-distance-top:0pt;mso-wrap-distance-bottom:0pt;margin-top:258.9pt;mso-position-vertical-relative:page;margin-left:9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чете Контрольно-счетной палаты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 работе Контрольно-счет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алаты муниципального образования Усть-Лабинский район в 2013 год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чет о работе Контрольно-счетной палаты муниципального образования Усть-Лабинский район в 2013 году (прилагается) к сведению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spacing w:lineRule="exact" w:line="300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>транспорта, энергообеспечения и связи администрации муниципального образования</w:t>
      </w:r>
      <w:r>
        <w:rPr>
          <w:sz w:val="28"/>
          <w:szCs w:val="28"/>
        </w:rPr>
        <w:t xml:space="preserve"> Усть-Лабинский район (Хауст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25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5-20T10:25:00Z</dcterms:modified>
  <cp:revision>2</cp:revision>
  <dc:subject/>
  <dc:title>ВОЛКОВА</dc:title>
</cp:coreProperties>
</file>