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52030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февраля 2018 года</w:t>
        <w:tab/>
        <w:tab/>
        <w:tab/>
        <w:tab/>
        <w:tab/>
        <w:tab/>
        <w:tab/>
        <w:t>№ 1 протокол № 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3165</wp:posOffset>
                </wp:positionH>
                <wp:positionV relativeFrom="page">
                  <wp:posOffset>4029710</wp:posOffset>
                </wp:positionV>
                <wp:extent cx="582612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101.2pt;mso-wrap-distance-left:7.1pt;mso-wrap-distance-right:7.1pt;mso-wrap-distance-top:0pt;mso-wrap-distance-bottom:0pt;margin-top:317.3pt;mso-position-vertical-relative:page;margin-left: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слушав и обсудив отчет главы муниципального образования Усть-Лабинский район Н.Н.Артющенко о результатах своей деятельности и деятельности администрации муниципального образования Усть-Лабинский район за 2017 год Совет му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5 Устава муниципального образования Усть-Лабинский район   </w:t>
      </w:r>
      <w:r>
        <w:rPr>
          <w:spacing w:val="-10"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изнать работу главы и администрации муниципального образования Усть-Лабинский район за 2017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отчет главы и администрации муниципального образования Усть-Лабинский район о результатах своей деятельности за 2017 год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Юля</dc:creator>
  <dc:description/>
  <cp:keywords/>
  <dc:language>en-US</dc:language>
  <cp:lastModifiedBy>User</cp:lastModifiedBy>
  <cp:lastPrinted>2018-02-28T10:35:00Z</cp:lastPrinted>
  <dcterms:modified xsi:type="dcterms:W3CDTF">2018-02-28T06:36:00Z</dcterms:modified>
  <cp:revision>17</cp:revision>
  <dc:subject/>
  <dc:title>ВОЛКОВА</dc:title>
</cp:coreProperties>
</file>