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879250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3 июня 2020 года</w:t>
        <w:tab/>
        <w:tab/>
        <w:tab/>
        <w:tab/>
        <w:tab/>
        <w:tab/>
        <w:tab/>
        <w:t>№ 3 протокол № 8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78865</wp:posOffset>
                </wp:positionH>
                <wp:positionV relativeFrom="page">
                  <wp:posOffset>4029710</wp:posOffset>
                </wp:positionV>
                <wp:extent cx="6092825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282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т 12 декабря 2019 года № 1 протокол № 75 «О бюджете муниципального образования Усть-Лабинский район на 2020 год и на плановый период 2021 и 2022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75pt;height:112.7pt;mso-wrap-distance-left:7.1pt;mso-wrap-distance-right:7.1pt;mso-wrap-distance-top:0pt;mso-wrap-distance-bottom:0pt;margin-top:317.3pt;mso-position-vertical-relative:page;margin-left:8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т 12 декабря 2019 года № 1 протокол № 75 «О бюджете муниципального образования Усть-Лабинский район на 2020 год и на плановый период 2021 и 2022 годов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12 декабря 2019 года № 1 протокол № 75 «О бюджете муниципального образования Усть-Лабинский район на 2020 год и на плановый период 2021 и 2022 годов» следующие измене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Пункты 1,14,15,30,31,37 решения изложить в следующей редакции: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20 год: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2 052 416,3 тыс. рублей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2) общий объем расходов в сумме 2 046 311,2 тыс. рублей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21 года в сумме 49 890,0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4) профицит бюджета муниципального образования Усть-Лабинский район в сумме 6 105,1 тыс. рублей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14. Утвердить в составе ведомственной структуры расходов бюджета муниципального образования Усть-Лабинский район на 2020 год: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1) общий объем бюджетных ассигнований, направляемых на исполнение публичных нормативных обязательств, в сумме 54 617,2 тыс. рублей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2) размер резервного фонда администрации муниципального образования 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Усть-Лабинский район в сумме 1 632,0 тыс. рублей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15. Утвердить в составе ведомственной структуры расходов бюджета муниципального образования Усть-Лабинский район на 2021 и 2022 годы: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1) общий объем бюджетных ассигнований, направляемых на исполнение публичных нормативных обязательств, на 2021 год в сумме 59 273,2 тыс. рублей и на 2022 год в сумме 61 053,7 тыс. рублей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2) размер резервного фонда администрации муниципального образования Усть-Лабинский район на 2021 год сумме 608,5 тыс. рублей и на 2022 год в сумме 750,0 тыс. рублей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3) общий объем условно утвержденных расходов на 2021 год в сумме 18 503,0 тыс. рублей и на 2022 год в сумме 37 241,0 тыс. рублей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30. Установить предельный объем муниципального долга муниципального образования Усть-Лабинский район на 2020 год  в сумме 219 890,0 тыс. рублей, на 2021 год в сумме 93 714,0 тыс. рублей, на 2022 год  в сумме  99 780,0 тыс. рублей.</w:t>
        <w:tab/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31. Утвердить объем расходов на обслуживание муниципального долга муниципального образования Усть-Лабинский район на 2020 год в сумме                 2 405,5 тыс. рублей,  на 2021 год в сумме 2 993,3 тыс. рублей, на 2022 год в сумме 2 989,1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7. Установить, что в 2020 году бюджетные кредиты бюджетам поселений Усть-Лабинского района из бюджета  муниципального образования Усть-Лабинский район предоставляются на срок до одного года в сумме 1 500,0 тыс. рублей, в том числе со сроком возврата в 2021 году в сумме 1 500,0 тыс. рублей»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1.2. Приложения № 4,6,9,10,11,12,13,14,15,16,21,22,24,26 изложить в новой редакции согласно приложениям № 1-14 к настоящему решению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2. Сектору по обеспечению деятельности Совета муниципального образования Усть-Лабинский район (Бондаренко) опубликовать настоящее решение в средствах массовой информации и разместить на официальном сайте муниципального образования Усть-Лабинский район в сети «Интернет»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spacing w:lineRule="exact" w:line="28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А. Запорож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11:39:00Z</dcterms:created>
  <dc:creator>Юля</dc:creator>
  <dc:description/>
  <cp:keywords/>
  <dc:language>en-US</dc:language>
  <cp:lastModifiedBy>sektorsovet</cp:lastModifiedBy>
  <cp:lastPrinted>2020-06-22T08:34:00Z</cp:lastPrinted>
  <dcterms:modified xsi:type="dcterms:W3CDTF">2020-06-22T05:35:00Z</dcterms:modified>
  <cp:revision>4</cp:revision>
  <dc:subject/>
  <dc:title>ВОЛКОВА</dc:title>
</cp:coreProperties>
</file>