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2825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7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решение Совета Восточного сельского поселения Усть-Лабинского района «О даче согласие на передачу на безвозмездной основе в собственность Восточного сельского поселения транспортного средства ВАЗ 21074 А851УО23, находящегося на балансе муниципального образования Усть-Лабинский район» от 27 мая 2016 года № 2 протокол № 28, 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</w:t>
      </w:r>
      <w:r>
        <w:rPr>
          <w:spacing w:val="-6"/>
          <w:sz w:val="28"/>
          <w:szCs w:val="28"/>
        </w:rPr>
        <w:t>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ge">
                  <wp:posOffset>4029710</wp:posOffset>
                </wp:positionV>
                <wp:extent cx="5648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96.6pt;mso-wrap-distance-left:7.1pt;mso-wrap-distance-right:7.1pt;mso-wrap-distance-top:0pt;mso-wrap-distance-bottom:0pt;margin-top:317.3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ать согласие на передачу на безвозмездной основе в собственность Восточного сельского поселения автотранспортного средства ВАЗ 21074 А851УО23 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А21074021642640, двигатель 2106 № 6957763, шасси № отсутствует, кузов № 1642640, цвет ярко-белый, год выпуска 2002, принадлежащего муниципальному образованию Усть-Лабинский район на праве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ередаче указанного в пункте 1 настоящего решения имущества в соответствии 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№____ протокол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Cs w:val="28"/>
        </w:rPr>
        <w:t>«</w:t>
      </w:r>
      <w:r>
        <w:rPr>
          <w:sz w:val="28"/>
          <w:szCs w:val="28"/>
        </w:rPr>
        <w:t xml:space="preserve">О даче согласия на передачу на безвозмездной основ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точного сельского поселения имущества автотранспортного сред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адлежащего муниципальному образованию Усть-Лабинский район н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е муниципальной собственности</w:t>
      </w:r>
      <w:r>
        <w:rPr>
          <w:bCs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7:00Z</dcterms:created>
  <dc:creator>Юля</dc:creator>
  <dc:description/>
  <cp:keywords/>
  <dc:language>en-US</dc:language>
  <cp:lastModifiedBy>User</cp:lastModifiedBy>
  <cp:lastPrinted>2016-08-18T10:28:00Z</cp:lastPrinted>
  <dcterms:modified xsi:type="dcterms:W3CDTF">2016-08-18T06:28:00Z</dcterms:modified>
  <cp:revision>3</cp:revision>
  <dc:subject/>
  <dc:title>ВОЛКОВА</dc:title>
</cp:coreProperties>
</file>