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323787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6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326"/>
        <w:ind w:firstLine="652"/>
        <w:jc w:val="both"/>
        <w:rPr/>
      </w:pPr>
      <w:r>
        <w:rPr>
          <w:sz w:val="28"/>
          <w:szCs w:val="28"/>
        </w:rPr>
        <w:t>Во исполнение постановления Законодательного Собрания Краснодарского края от 29 июня 2016 года № 2498-П «</w:t>
      </w:r>
      <w:r>
        <w:rPr>
          <w:spacing w:val="-1"/>
          <w:sz w:val="28"/>
          <w:szCs w:val="28"/>
        </w:rPr>
        <w:t xml:space="preserve">Об итогах проведения научно-практической конференции на тему «Укрепление финансово-экономических основ местного самоуправления Выселковского, Кореновского, Тбилисского, Тихорецкого, </w:t>
      </w:r>
      <w:r>
        <w:rPr>
          <w:spacing w:val="-2"/>
          <w:sz w:val="28"/>
          <w:szCs w:val="28"/>
        </w:rPr>
        <w:t>Усть-Лабинского районов»»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5340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лана мероприятий по реализ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комендаций научно-практической конференции по укреплению финансово-экономических осно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96.6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лана мероприятий по реализац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комендаций научно-практической конференции по укреплению финансово-экономических осно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лан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Рекомендовать администрации муниципального образования Усть-Лабинский район принять меры по выполнению плана мероприятий по реализации </w:t>
      </w:r>
      <w:r>
        <w:rPr>
          <w:bCs/>
          <w:spacing w:val="-4"/>
          <w:sz w:val="28"/>
          <w:szCs w:val="28"/>
        </w:rPr>
        <w:t>рекомендаций научно-практической конференции по укреплению финансово-экономических основ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11 августа 2016 года № 6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8496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ализации рекомендаций научно-практической конференции по укреплению финансово-экономическ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6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71"/>
        <w:gridCol w:w="3882"/>
        <w:gridCol w:w="399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эффективности механизмов стратегического планирования и индикативного планирования социально-экономического развития территор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ежемесячный мониторинг выполнения индикативного плана социально-экономического развития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вести мониторинг актуализации реализации стратегии социально-экономического раз</w:t>
            </w:r>
            <w:r>
              <w:rPr>
                <w:spacing w:val="-5"/>
              </w:rPr>
              <w:t>вития муниципального образования Усть-Лабинский за период 2007—2015 годов, по его результа</w:t>
            </w:r>
            <w:r>
              <w:rPr>
                <w:spacing w:val="-6"/>
              </w:rPr>
              <w:t>там актуализировать стратегию социально-экономического развития муниципаль</w:t>
            </w:r>
            <w:r>
              <w:rPr/>
              <w:t>ного образования до 2020 го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план мероприятий по реализации стратегии социально-экономического развития муниципального образования Усть-Лабинский район до 2022 года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ценку целесообразности мероприятий муниципальных программ муниципального образования Усть-Лабинский район в части определения приоритетных направлений  расходования бюджетных средств бюджета муниципального образования Усть-Лабинский район в 2016 год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ября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бюджет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олного выполнение взятых (планируемых) обязательств по финансированию мероприятий, софинансируемых за счет краевого бюджета, эффективному освоению бюджетных средств и достижению целевых показателей результативности предоставления субсидий, установленных соглашениями с органами исполнительной власти Краснодарского края о предоставлении субсидий из краевого бюджета местным бюджет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бюджета муниципального образования Усть-Лабинский район</w:t>
            </w:r>
          </w:p>
        </w:tc>
      </w:tr>
      <w:tr>
        <w:trPr>
          <w:trHeight w:val="240" w:hRule="atLeast"/>
        </w:trPr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азвитие агропромышленного комплекс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существление мероприятий и контроль за выполнением по</w:t>
              <w:softHyphen/>
              <w:t>казателей индикативного плана социально-экономического развития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повышение культуры земледелия в АПК муниципального образования Усть-Лабинский район за счет про</w:t>
            </w:r>
            <w:r>
              <w:rPr>
                <w:spacing w:val="-2"/>
              </w:rPr>
              <w:t>ведения обучающих семинаров с привлечением сотрудников ведущих сельско</w:t>
              <w:softHyphen/>
            </w:r>
            <w:r>
              <w:rPr/>
              <w:t>хозяйственных институтов края, проведения смотров культуры земледелия, "дней поля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внедрение новых более перспективных технологий возделы</w:t>
            </w:r>
            <w:r>
              <w:rPr/>
              <w:t xml:space="preserve">вания сельскохозяйственных культур, обеспечить в условиях засухи в период с июля по сентябрь переход на возделывание раннеспелых сортов и гибридов </w:t>
            </w:r>
            <w:r>
              <w:rPr>
                <w:spacing w:val="-1"/>
              </w:rPr>
              <w:t>кукурузы, подсолнечника и сои, обратить внимание на возделывание перспек</w:t>
            </w:r>
            <w:r>
              <w:rPr/>
              <w:t>тивных сортов и гибрид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ровести комплекс мероприятий по вопросу обновления техники, уделить особое внимание,</w:t>
            </w:r>
            <w:r>
              <w:rPr/>
              <w:t xml:space="preserve"> приобретению современных зерноуборочных комбайнов, активно используя для этого возможности субсидирования в соответствии с постановлением Правительства Российской Федерации от 27 декабря 2012 года № 1432 "Об утверждении Правил предоставления субсидий производителям сельскохозяйственной техники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делить внимание приобретению энергосберегающей техники</w:t>
            </w:r>
            <w:r>
              <w:rPr>
                <w:spacing w:val="-2"/>
              </w:rPr>
              <w:t xml:space="preserve"> для проведения качественного и своевременного ремонта сельхозтехники </w:t>
            </w:r>
            <w:r>
              <w:rPr>
                <w:spacing w:val="-1"/>
              </w:rPr>
              <w:t xml:space="preserve">уделить особое внимание вопросу обновления ремонтной базы хозяйств в связи </w:t>
            </w:r>
            <w:r>
              <w:rPr/>
              <w:t>с ее значительным износо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беспечить приобретение племенного молодняка для ремонта ста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spacing w:val="-1"/>
              </w:rPr>
              <w:t>Обеспечить животных на 100 процентов от потребности качественными кормами, обеспечить обязательное исследование заготовленных кормов на ка</w:t>
            </w:r>
            <w:r>
              <w:rPr/>
              <w:t xml:space="preserve">чество и пригодность к скармливанию в специализированных лабораториях, </w:t>
            </w:r>
            <w:r>
              <w:rPr>
                <w:spacing w:val="-1"/>
              </w:rPr>
              <w:t>составление и балансировку рационов по питательным веществам в соответствии с требованиями по кормлению крупного рогатого ско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Оказать содействие в создании сельскохозяйственных производственных и потребительских кооператив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pacing w:val="-1"/>
              </w:rPr>
              <w:t>Организовать работу по закупке сельскохозяйственной продукции, произ</w:t>
            </w:r>
            <w:r>
              <w:rPr/>
              <w:t>веденной в малых формах хозяйств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>
          <w:trHeight w:val="9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1"/>
              </w:rPr>
            </w:pPr>
            <w:r>
              <w:rPr/>
              <w:t>Провести комплекс мероприятий по наращиванию поголовья крупного рогатого скота, в том числе коров, овец и коз в личных подсобных хозяйств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Проводить мониторинг выполнения условий договоров пользования ры</w:t>
              <w:softHyphen/>
            </w:r>
            <w:r>
              <w:rPr/>
              <w:t>боводными участками и заявленного плана развития рыбоводного хозяйства, при наличии оснований инициировать расторжение договоров водопольз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pacing w:val="-1"/>
              </w:rPr>
              <w:t>Осуществлять интенсификацию производства (зарыбление водоемов качественным посадочным материалом, удобрение, кормление и проведение ме</w:t>
            </w:r>
            <w:r>
              <w:rPr/>
              <w:t>лиоративных работ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Развивать выращивание перспективных объектов аквакультуры (осетро</w:t>
            </w:r>
            <w:r>
              <w:rPr/>
              <w:t>вые, клариевый сом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Обеспечить повышение эффективности производства на основе оптимизации издержек, роста прибыли и валового производства продукции;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Активизировать работу по погашению недоимки по налоговым и другим </w:t>
            </w:r>
            <w:r>
              <w:rPr/>
              <w:t>обязательным платежам, определить сроки и контролировать погашение задолженности по каждому предприятию-должник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Активизировать работу по привлечению потенциальных инвесторов для </w:t>
            </w:r>
            <w:r>
              <w:rPr/>
              <w:t xml:space="preserve">развития АПК района, рассмотреть возможность привлечения инвесторов </w:t>
            </w:r>
            <w:r>
              <w:rPr>
                <w:spacing w:val="-2"/>
              </w:rPr>
              <w:t>в ООО "Агра-Кубань" с целью загрузки мощностей и улучшения финансово-хоз</w:t>
            </w:r>
            <w:r>
              <w:rPr/>
              <w:t>яйственной деятельности предприятия;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ониторинг цен на социально значимые продукты, в соответ</w:t>
            </w:r>
            <w:r>
              <w:rPr/>
              <w:t>ствии с распоряжением главы администрации Краснодарского края от 17 октября 2007 года № 900-р "О стабилизации цен на отдельные виды социально значимых продуктов питания в Краснодарском крае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, 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Возобновления производственной деятельности, организации </w:t>
            </w:r>
            <w:r>
              <w:rPr>
                <w:b/>
                <w:spacing w:val="-1"/>
                <w:sz w:val="28"/>
                <w:szCs w:val="28"/>
              </w:rPr>
              <w:t>на базе имущественных комплексов несостоятельных организаций новых рабо</w:t>
              <w:softHyphen/>
            </w:r>
            <w:r>
              <w:rPr>
                <w:b/>
                <w:sz w:val="28"/>
                <w:szCs w:val="28"/>
              </w:rPr>
              <w:t xml:space="preserve">чих мест, погашения числящейся задолженности по заработной плате перед </w:t>
            </w:r>
            <w:r>
              <w:rPr>
                <w:b/>
                <w:spacing w:val="-1"/>
                <w:sz w:val="28"/>
                <w:szCs w:val="28"/>
              </w:rPr>
              <w:t>работниками и новым трудоустройством высвободившихся работн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недопущение образования задолженности по заработной пла</w:t>
            </w:r>
            <w:r>
              <w:rPr/>
              <w:t>те и по обязательным платежам в бюдже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комплекс мероприятий, способствующих погашению задолженности по заработной </w:t>
            </w:r>
            <w:r>
              <w:rPr>
                <w:spacing w:val="-1"/>
              </w:rPr>
              <w:t>плате организациями, находящимися в различных про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ринять меры по обеспечению информационной открытости и опублико</w:t>
            </w:r>
            <w:r>
              <w:rPr/>
              <w:t xml:space="preserve">ванию в средствах массовой информации даты, времени и места проведения </w:t>
            </w:r>
            <w:r>
              <w:rPr>
                <w:spacing w:val="-1"/>
              </w:rPr>
              <w:t>торгов по реализации имущества организаций, находящихся в различных про</w:t>
            </w:r>
            <w:r>
              <w:rPr/>
              <w:t>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ринять меры по привлечению покупателей (инвесторов) для приобрете</w:t>
            </w:r>
            <w:r>
              <w:rPr>
                <w:spacing w:val="-2"/>
              </w:rPr>
              <w:t xml:space="preserve">ния реализуемого или подлежащего реализации в рамках процедур банкротства </w:t>
            </w:r>
            <w:r>
              <w:rPr>
                <w:spacing w:val="-1"/>
              </w:rPr>
              <w:t>имущества организаций, находящихся в различных про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онное развитие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стоянный мониторинг на всех этапах реализации инвестиционных проект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4" w:hanging="0"/>
              <w:jc w:val="both"/>
              <w:rPr/>
            </w:pPr>
            <w:r>
              <w:rPr>
                <w:spacing w:val="-2"/>
              </w:rPr>
              <w:t>Принять меры по достижению запланированных в индикативных планах социально-экономического развития территорий сумм инвестиционных вложе</w:t>
            </w:r>
            <w:r>
              <w:rPr>
                <w:spacing w:val="-1"/>
              </w:rPr>
              <w:t xml:space="preserve">ний во взаимодействии с представителями крупных и средних предприятий </w:t>
            </w:r>
            <w:r>
              <w:rPr/>
              <w:t>(организаций) муниципального образ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овести комплекс мероприятий по учету освоенных инвестиций с инвесторами, реали</w:t>
            </w:r>
            <w:r>
              <w:rPr>
                <w:spacing w:val="-1"/>
              </w:rPr>
              <w:t>зующими крупные (стоимостью свыше 100 млн. рублей) проект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pacing w:val="-1"/>
              </w:rPr>
              <w:t xml:space="preserve">При заключении соглашений с инвесторами проводить предварительный </w:t>
            </w:r>
            <w:r>
              <w:rPr/>
              <w:t>анализ, оценку реализуемости инвестиционных проектов, рассматривая биз</w:t>
            </w:r>
            <w:r>
              <w:rPr>
                <w:spacing w:val="-2"/>
              </w:rPr>
              <w:t xml:space="preserve">нес-план, наличие источников финансирования, сведения о земельном участке, </w:t>
            </w:r>
            <w:r>
              <w:rPr/>
              <w:t xml:space="preserve">территории, на которых планируется реализация инвестиционного проекта </w:t>
            </w:r>
            <w:r>
              <w:rPr>
                <w:spacing w:val="-1"/>
              </w:rPr>
              <w:t>(с учетом требований к инженерной инфраструктуре, а также соответствия до</w:t>
              <w:softHyphen/>
            </w:r>
            <w:r>
              <w:rPr/>
              <w:t>кументам территориального планирования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/>
              <w:t xml:space="preserve">Реализовать мероприятия, направленные на привлечение инвесторов </w:t>
            </w:r>
            <w:r>
              <w:rPr>
                <w:spacing w:val="-1"/>
              </w:rPr>
              <w:t xml:space="preserve">для реализации инвестиционных предложений, включенных в Единую систему </w:t>
            </w:r>
            <w:r>
              <w:rPr/>
              <w:t>инвестиционных предложений Краснодарского края (в соответствии с утвержденным планом-графиком продвижения инвестиционного потенциала Крас</w:t>
              <w:softHyphen/>
            </w:r>
            <w:r>
              <w:rPr>
                <w:spacing w:val="-1"/>
              </w:rPr>
              <w:t>нодарского края в 2015—2016 годах от 10 июня 2015 год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pacing w:val="-1"/>
              </w:rPr>
              <w:t>Обеспечить разработку и утверждение схем тепло-, газо-, электро-, водоснабжения и водоотведения с учетом развития инвестиционного потенциала муниципального образования (инвестиционные проекты, пла</w:t>
            </w:r>
            <w:r>
              <w:rPr/>
              <w:t>нируемые к реализации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pacing w:val="-1"/>
              </w:rPr>
              <w:t>Информирование предприятий  о мерах государственной поддержки инвестиционной деятельности, действующих на ре</w:t>
              <w:softHyphen/>
            </w:r>
            <w:r>
              <w:rPr/>
              <w:t>гиональном уровн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о 20 августа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Информирование предприятий промышленного ком</w:t>
            </w:r>
            <w:r>
              <w:rPr>
                <w:spacing w:val="-1"/>
              </w:rPr>
              <w:t>плекса о мерах государственной поддержки предприятий, действующих на федеральном, региональном и муниципальном уровня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о 20 августа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алого и среднего предпринимательств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Обеспечить достижение по итогам 2016 года значений показателей разви</w:t>
              <w:softHyphen/>
            </w:r>
            <w:r>
              <w:rPr/>
              <w:t xml:space="preserve">тия малого предпринимательства, утвержденных постановлением Законодательного Собрания Краснодарского края от 16 декабря 2015 года № 2104-П </w:t>
            </w:r>
            <w:r>
              <w:rPr>
                <w:iCs/>
                <w:spacing w:val="-2"/>
              </w:rPr>
              <w:t>"Об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индикативном плане социально-экономического развития Краснодарского </w:t>
            </w:r>
            <w:r>
              <w:rPr>
                <w:spacing w:val="-1"/>
              </w:rPr>
              <w:t>края на 2016 год и на плановый период 2017 и 2018 годов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Обеспечить эффективное освоение бюджетных средств и исполнение ме</w:t>
            </w:r>
            <w:r>
              <w:rPr/>
              <w:t>роприятий ведомственной целевой программы «Развития малого и сред</w:t>
            </w:r>
            <w:r>
              <w:rPr>
                <w:spacing w:val="-1"/>
              </w:rPr>
              <w:t>него предпринимательства на территории муниципального образования Усть-Лабинский район на 2016 год» в полном объем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водить до субъектов малого и среднего пред</w:t>
              <w:softHyphen/>
            </w:r>
            <w:r>
              <w:rPr>
                <w:spacing w:val="-2"/>
              </w:rPr>
              <w:t xml:space="preserve">принимательства информацию о мерах государственной поддержки и условиях </w:t>
            </w:r>
            <w:r>
              <w:rPr>
                <w:spacing w:val="-1"/>
              </w:rPr>
              <w:t>ее предоставления через средства массовой информации и на заседаниях сове</w:t>
            </w:r>
            <w:r>
              <w:rPr/>
              <w:t>тов по предпринимательств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комплекс мероприятий по изучению потребности субъектов малого и среднего предпринимательства </w:t>
            </w:r>
            <w:r>
              <w:rPr>
                <w:spacing w:val="-1"/>
              </w:rPr>
              <w:t>в кредитных ресурсах для их привлечения к услугам, оказываемым Гарантий</w:t>
            </w:r>
            <w:r>
              <w:rPr/>
              <w:t>ным фондом и Фондом микрофинансир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ровести работу </w:t>
            </w:r>
            <w:r>
              <w:rPr>
                <w:spacing w:val="-2"/>
              </w:rPr>
              <w:t>в соответствии с требованиями статьи 18 Федерального за</w:t>
            </w:r>
            <w:r>
              <w:rPr/>
              <w:t>кона от 24 июля 2007 года № 209-ФЗ "О развитии малого и среднего предпри</w:t>
              <w:softHyphen/>
              <w:t>нимательства в Российской Федерации" по дополнению пе</w:t>
              <w:softHyphen/>
              <w:t>речней муниципального имущества, свободного от прав третьих лиц (за ис</w:t>
            </w:r>
            <w:r>
              <w:rPr>
                <w:spacing w:val="-1"/>
              </w:rPr>
              <w:t>ключением имущественных прав субъектов малого и среднего предпринима</w:t>
            </w:r>
            <w:r>
              <w:rPr>
                <w:spacing w:val="-2"/>
              </w:rPr>
              <w:t xml:space="preserve">тельства), предназначенного для передачи во владение и (или) в пользование на </w:t>
            </w:r>
            <w:r>
              <w:rPr>
                <w:spacing w:val="-1"/>
              </w:rPr>
              <w:t>долгосрочной основе субъектам малого и среднего предпринимательства и ор</w:t>
              <w:softHyphen/>
            </w:r>
            <w:r>
              <w:rPr/>
              <w:t>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Активизировать работу в направлении развития народных художественных промыслов и ремесленной деятельности на территории муниципального образования Усть-Лабинский район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Актуализировать схему размещения нестационарных объектов торговли с учетом действующих объектов, работающих по договорам аренды, предусмот</w:t>
            </w:r>
            <w:r>
              <w:rPr/>
              <w:t>рев для них льготные услов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орговли управления экономики, 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1"/>
              </w:rPr>
              <w:t xml:space="preserve">Провести конкурсную процедуру предоставления земельных участков </w:t>
            </w:r>
            <w:r>
              <w:rPr/>
              <w:t>для размещения вновь образуемых нестационарных объектов торговли (включая сезонные, постоянные, развозные и другие объекты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Повышение эффективности осуществления закупок товаров, </w:t>
            </w:r>
            <w:r>
              <w:rPr>
                <w:b/>
                <w:sz w:val="28"/>
                <w:szCs w:val="28"/>
              </w:rPr>
              <w:t>работ услуг для муниципальных нуж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spacing w:val="-1"/>
              </w:rPr>
            </w:pPr>
            <w:r>
              <w:rPr/>
              <w:t>Обеспе</w:t>
              <w:softHyphen/>
            </w:r>
            <w:r>
              <w:rPr>
                <w:spacing w:val="-1"/>
              </w:rPr>
              <w:t>чить организацию эффективного расходования бюджетных средств и заключе</w:t>
              <w:softHyphen/>
            </w:r>
            <w:r>
              <w:rPr/>
              <w:t>ние максимального числа контрактов с товаропроизводителями при организа</w:t>
            </w:r>
            <w:r>
              <w:rPr>
                <w:spacing w:val="-1"/>
              </w:rPr>
              <w:t>ции закупок продуктов питания для муниципальных нужд в соответствии с за</w:t>
            </w:r>
            <w:r>
              <w:rPr/>
              <w:t>конодательством и Методическими рекомендациями по осуществлению заку</w:t>
            </w:r>
            <w:r>
              <w:rPr>
                <w:spacing w:val="-1"/>
              </w:rPr>
              <w:t xml:space="preserve">пок продуктов питания для обеспечения муниципальных нужд Краснодарского </w:t>
            </w:r>
            <w:r>
              <w:rPr/>
              <w:t>кра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о-расчетный отдел администрации муниципального образования Усть-Лабинский район (свод), муниципальные заказчики, бюджетные учреждения муниципального образования Усть-Лабинский район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ижение напряженности на рынке труд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4"/>
              </w:rPr>
              <w:t>Проводить еженедельный мониторинг высвобождения работников и ре</w:t>
            </w:r>
            <w:r>
              <w:rPr/>
              <w:t xml:space="preserve">жимов неполной занятости для своевременного принятия мер по выходу </w:t>
            </w:r>
            <w:r>
              <w:rPr>
                <w:spacing w:val="-6"/>
              </w:rPr>
              <w:t>из кризисных ситуаций организаций или трудоустройств увольняемых гражда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КК «ЦЗН Усть-Лабинского района»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роведение заседаний </w:t>
            </w:r>
            <w:r>
              <w:rPr>
                <w:spacing w:val="-1"/>
              </w:rPr>
              <w:t>с участием глав сельских поселений по рассмотрению ситуации, связанной с наличием ва</w:t>
            </w:r>
            <w:r>
              <w:rPr/>
              <w:t>кансий и безработицей в каждом поселении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КК «ЦЗН Усть-Лабинского района»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Проведение выездных заседаний рабочей группы по снижению неформальной занятости, собираемости страховых взносов во внебюджетные фонд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по снижению неформальной занятости, собираемости страховых взносов во внебюджетные фон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Обеспечить выполнение установленного контрольного показателя по снижению неформальной занятости на 2016 год - 4 326 челове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Проведение комплекса мероприятий по созданию новых рабочих мест, развитию малого бизнеса, личных подсобных и крестьянских (фермерских) хозяйст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ересмотреть графики движения общественного транспорта в административный центр муниципального образования и обратно для трудоустройства безработных граждан отдаленных сельских поселени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наполняемости бюдже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 итогам 2016 года темп роста поступления налоговых и неналоговых доходов в консолидированный бюджет края не ниже уровня 2015 го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комплекс мер по изысканию дополнительных резервов и увеличению доходной базы консолидированного бюджета края, обеспечить выполнение планов мероприятий, направленных на мобилизацию доходов в консолидированный бюджет края в 2016 году в утвержденных объем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дополнительное экономическое обоснование утвержденных на 2016 год бюджетных назначений по доходам местных бюджетов и скорректировать плановые показатели с учетом выявленных резервов по налоговым и неналоговым платеж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ответствия выплаченных зарплат среднекраевому уровню по каждому виду экономической деятельн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работодателями по доведению заработной платы работников до среднекраевого уровня по соответствующей отрасл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аботу с каждым хозяйствующим субъектом, допускающим значительное снижение платежей в бюджет по налогу на прибыль, убытки по итогам перерасчетов за 2015 год и отчетные периоды 2016 года, а также стабильно убыточную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.12.2016 года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укреплению налоговой, бюджетной и финансовой дисципл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территориальными налоговыми органами организовать работу с хозяйствующими субъектами, имеющими крупные суммы переплаты, по исключению фактов единовременных возвратов из местного бюджета указанных сумм, способных оказать негативное влияние на сбалансированность бюджета посел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укреплению налоговой, бюджетной и финансовой дисципл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ть содействие территориальным налоговым органам в привлечении к налогообложению физических лиц по доходам от сдачи в аренду и продажи имуще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 итогам 2016 года собираемость местных налогов и транспортного налога, взимаемых с физических лиц, не ниже 95 процент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заимодействие с территориальными подразделениями ФГУП «Почта России» налоговых органов по вопросам вручения налоговых уведомлений физическим лицам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, Финансовый отдел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мониторинг вручения налоговых уведомлений физическим лиц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, Финансовый отдел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информационно-разъяснительную работу с населением по вопросам исчисления и уплаты местных налог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территориальным налоговым органам, отделениям почтовой связи в установлении фактического места нахождения налогоплательщиков для вручения налоговых уведомлений и требован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максимальное вручение налоговых уведомлени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 совместно с ФГУП «Почта Росси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разъяснительной работы с гражданами, зарегистрированными в личном кабинете налогоплательщика, в связи с изменением способа направления налоговых уведомлений, требований на уплату налогов за 2015 г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, Межрайонная ИФНС  № 14 по КК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асширение налогооблагаемой базы по налогу на имущество физических лиц за счет понуждения к регистрации права собственности на вновь созданные объекты недвижим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качественное и своевременное исполнение пунктов «Дорожной карты проведения мероприятий для исчисления налога на имущество физических лиц от кадастровой стоимости»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2016 года обеспечить сокращение недоимки по налоговым платежам не менее чем на 30 процентов от суммы, образованной по состоянию на 01.01.2016 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муниципального образования Усть-Лабинский район, Главы городского и сельских поселений (по согласованию), Межрайонная ИФНС  № 14 по КК (по согласованию), Усть-Лабинский районный отдел ГУ ФССП по КК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эффективное взаимодействие со службой судебных приставов и обеспечить погашение не менее 50 процентов задолженности физических лиц по имущественным налогам, по которым имеется судебный акт о взыскани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муниципального образования Усть-Лабинский район, 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исчерпывающие меры для снижения задолженности по уплате арендных платежей за землю и имущество, а также по уплате выкупной стоимости земельных участков и имущества не менее чем на 50 процентов от общей суммы задолженности, сложившейся на начало 2016 года, в том числе за счет повышения результативности и эффективности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тензий в адрес арендаторов не позднее 10 дней со дня образования просроченной задолженн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сков в суд не позднее 30 дней со дня образования просроченной задолженности или в сроки, установленные условиями договора аренды; обеспечение проведения мониторинга судебных актов от отказе от приема исковых заявлений, об отказе в удовлетворении исковых требован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удительного исполнения судебных актов – направление исполнительных листов в УФССП по Краснодарскому краю не позднее 30 дней со дня вступления в законную силу судебного ак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сполнение программы приватизации муниципального имущества на 2016 г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Е.А.Мандзюк</w:t>
      </w:r>
    </w:p>
    <w:p>
      <w:pPr>
        <w:pStyle w:val="Heading7"/>
        <w:numPr>
          <w:ilvl w:val="6"/>
          <w:numId w:val="2"/>
        </w:numPr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bCs/>
          <w:sz w:val="28"/>
          <w:szCs w:val="28"/>
        </w:rPr>
        <w:t>«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ект подготовлен: у</w:t>
      </w:r>
      <w:r>
        <w:rPr>
          <w:sz w:val="28"/>
          <w:szCs w:val="28"/>
        </w:rPr>
        <w:t>правлением экономики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Финансовый отдел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правление с/х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тдел ЖКХ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УВЗО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Главы городского и сельских поселений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Межрайонная ИФНС № 14 –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ГКУ КК «ЦЗН Усть-Лабинского района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>управление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2T06:40:00Z</dcterms:modified>
  <cp:revision>4</cp:revision>
  <dc:subject/>
  <dc:title>ВОЛКОВА</dc:title>
</cp:coreProperties>
</file>