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65041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2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статьей </w:t>
      </w:r>
      <w:hyperlink r:id="rId4">
        <w:r>
          <w:rPr>
            <w:rStyle w:val="InternetLink"/>
            <w:spacing w:val="-6"/>
            <w:sz w:val="28"/>
            <w:szCs w:val="28"/>
          </w:rPr>
          <w:t>36</w:t>
        </w:r>
      </w:hyperlink>
      <w:r>
        <w:rPr>
          <w:spacing w:val="-6"/>
          <w:sz w:val="28"/>
          <w:szCs w:val="28"/>
        </w:rPr>
        <w:t xml:space="preserve"> Федерального закона от 06 октября 2003 года 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721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мая 2015 года № 1 протокол №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19 мая 2015 года № 1 протокол № 6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, изложив приложение к постановл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  <w:szCs w:val="28"/>
        </w:rPr>
      </w:pPr>
      <w:hyperlink r:id="rId5">
        <w:r>
          <w:rPr>
            <w:rStyle w:val="InternetLink"/>
          </w:rPr>
          <w:t>2</w:t>
        </w:r>
      </w:hyperlink>
      <w:r>
        <w:rPr/>
        <w:t xml:space="preserve">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мая 2015 года 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4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оведения конкурса по отбору кандидатур на должност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м Положением в соответствии со статьей </w:t>
      </w:r>
      <w:hyperlink r:id="rId6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определяются порядок и условия проведения конкурса по отбору кандидатур на должность главы муниципального образования Усть-Лабинский район (далее - конкур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Конкурс организуется и проводится конкурсной комиссией по проведению конкурса по отбору кандидатур на должность главы муниципального образования Усть-Лабинский район (далее - конкурсная комиссия), общее число членов которой устанавливается в количестве 8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оловина членов конкурсной комиссии назначается Советом муниципального образования Усть-Лабинский район, а другая половина – главой администрации (губернатором)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Конкурс объявляется Советом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Совета муниципального образования Усть-Лабинский район об объявлении конкурса определяются: половина членов конкурсной комисси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ловия проведения конкурса, дата, время, место его проведения, а также приема документов, указанных в разделе 4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ый решением о назначении конкурса срок приема документов не может быть менее 2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подлежит опубликованию не позднее, чем за 20 дней до дня проведения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назначении конкурса принимается Советом не позднее, чем за 60 дней до дня истечения срока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досрочного прекращения полномочий главы муниципального образования Усть-Лабинский район Советом принимается решение о назначении конкурса не позднее чем, через 60 дней со дня досрочного прекращения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боты и статус конкурсной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онкурсная комиссия в пределах своей компетенции независима от органов государственной власти и органов местного самоуправления. Члены конкурсной комиссии осуществляют свою работу на непостоянной неоплачиваем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онкурсная комиссия считается созданной со дня назначения органами, указанными в пункте 1.4 настоящего Положения,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вое первое заседание конкурсная комиссия собирается не позднее 7 дней после назначения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, заместитель председателя и секретар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числа членов конкурсной комиссии может быть сформирована рабочая группа для проверки документов, представленных участниками конкурса по отбору кандидатур на должность главы муниципального образования Усть-Лабинский район (далее по тексту – участник конкурса), на предмет их соответствия и соответствия участника конкурса условиям конкурса, установленным разделом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шению конкурсной комиссии данные обязанности могут быть возложены на председателя и (или) секретар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членов комиссии для подсчета суммарного количества баллов, набранных участником конкурса в результате конкурса, формируется счетная комис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курсная комиссия осуществляет свои полномочия до дня избрания главы муниципального образования Усть-Лабинский район Советом муниципального образования Усть-Лабинский район из числа зарегистрированных кандидатов, представленных конкурсной комиссией по результатам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Заседания конкурсной комиссии созываются ее председателем по мере необходимости, а также по требованию не менее одной трети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курсная комисс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ивает реализацию мероприятий, связанных с подготовкой и проведением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ет иные полномочия в 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седатель конкурс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ставляет конкурсную комиссию во взаимоотношениях с органами государственной власти, органами местного самоуправления, общественными объединениями, организациями (в том числе средствами массовой информации и их представителями) и гражда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ывает и ведет заседания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ставляет на заседании Совета муниципального образования Усть-Лабинский район принятое по результатам конкурса решение конкурсной комиссии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сутствие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екретарь конкурс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дет протоколы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запросу участников конкурса, Совета муниципального образования Усть-Лабинский район, а в случаях, установленных законодательством, - иных органов, подписывает и предоставляет выписки из решений и протоколов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яет принятые комиссией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повещает членов конкурсной комиссии о дате, времени и месте засе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обязанности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Деятельность конкурсной комиссии осуществляется на коллегиальной основе. Основной формой работы конкурсной комиссии являются заседания, которые могут быть открытыми или закрыт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открытого или закрытого заседания принимается конкурсной комиссией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Заседание конкурсной комиссии правомочно, если на нем присутствует не менее двух третей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Решения конкурсной комиссии принимаются большинством голосов от числа присутствующих на заседании членов комиссии. При равенстве голосов голос председателя конкурсной комиссии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 конкурсной комиссии, не согласный с ее решением, вправе изложить свое особое мнение в письменном виде. Особое мнение члена конкурсной комиссии приобщается к протоколу заседани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Материально-техническое и организационное обеспечение деятельности конкурсной комиссии осуществляется администрацией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 конкурса может быть выдвину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ой администрации (губернатором)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ым объедин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ранием граждан по месту работы или ж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тем самовы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случаях, когда инициаторами выдвижения гражданина на должность главы муниципального образования Усть-Лабинский район являются субъекты, указанные в подпунктах 2 и 3 пункта 3.1 настоящего Положения, выдвижение осуществляется соответственно на конференциях, собраниях общественных объединений, проводимых в соответствии с их уставами (положениями), либо на собраниях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Гражданин имеет право участвовать в конкурсе, если им предоставлены документы согласно перечню и в сроки, установленны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Гражданин, изъявивший желание участвовать в конкурсе по отбору кандидатур на должность главы муниципального образования Усть-Лабинский район,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тсутствие на день проведения конкурса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ным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ным уставом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аличие стажа не менее пяти лет на руководящих должностях (руководитель, заместитель руководителя организации) в организациях независимо от их организационно-правовой формы, осуществляющих деятельность в сфере финансов, права, промышленного производства, иных отраслях экономики, социальной сферы, либо наличие не менее трех лет стажа на должностях муниципальной службы высшей группы либо должностях государственной гражда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кой службы категории «руководители» высшей или главной группы, либо категории «специалисты» главной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знание </w:t>
      </w:r>
      <w:hyperlink r:id="rId8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</w:t>
      </w:r>
      <w:hyperlink r:id="rId9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и законов Краснодарского края, иных нормативных правовых актов, </w:t>
      </w:r>
      <w:hyperlink r:id="rId10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Усть-Лабинский район, иных муниципальных правовых актов, регулирующих соответствующую сферу деятельности; основ управления и организации труда и делопроизводства; структуры и полномочий органов государственной власти и местного самоуправления; основ организации прохождения муниципальной службы; норм делового общения, правил деловой этики; порядка работы со служебной информацией; форм и методов работы с применением автоматизированных систем и средств управления; правил охраны труда и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наличие навыков оперативного принятия и реализации управленческих решений, планирования работы, контроля, анализа и прогнозирования последствий принимаемых управленческих решений, адаптации к новой ситуации и принятия новых подходов в решении поставленных задач, своевременного выявления и разрешения проблемных ситуаций, стимулирования достижения результатов, управления и организации работы по взаимодействию с государственными органами и органами местного самоуправления, ведомствами и организациями; практического применения нормативных правовых актов, систематизации информации; подбора и расстановки кадров, сотрудничества с коллегами, делегирования полномочий подчиненным, требовательности, ведения деловых переговоров, публичного выступления; владения компьютерной и другой оргтехникой, пользования необходимым программным обеспечением; систематического повышения своей квалифик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Расходы по участию в конкурсе (проезд к месту проведения конкурса и обратно, наем жилого помещения, проживание, пользование услугами связи), а также решение организационных вопросов, связанных с явкой на заседание конкурсной комиссии (отпуск по месту работы и др.), участники конкурса несут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рядок выдвижения участников конкурса на должность главы муниципального образования Усть-Лабинский район и представления ими докумен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частник конкурса лично в сроки, предусмотренные пунктом 4.5 настоящего раздела, представляет в конкурсную комиссию заявление об участии в конкурсе с указанием фамилии, имени, отчества, даты и места рождения, адреса места жительства, паспортных данных; сведений о гражданстве, профессиональном образовании (при наличии), основном месте работы или службы, занимаемой должности (в случае отсутствия основного места работы или службы - роде занятий), наличии либо отсутствии судимостей, деятельности, несовместимой согласно уставу муниципального образования Усть-Лабинский район со статусом главы муниципального образования Усть-Лабинский район (пр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и такой деятельности на момент представления заявления), и обязательством в случае назначения на должность прекратить указанную деятельность. Если участник конкурса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 конкурса вправе в заявлении сообщить о своей принадлежности к какому-либо общественному объединению и о своем статусе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пред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кумент о выдвижении участника конкурса (за исключением случаев самовыдвижения, когда факт самовыдвижения указывается в личном заявлении)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ложение главы администрации (губернатора) Краснодарского края (в случае выдвижения участника конкурса главой администрации (губернатором) Краснодарского кра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конференции, собрания общественного объединения (в случае выдвижения участника конкурса общественным объединени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собрания граждан (в случае выдвижения участника конкурса собранием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аспорт гражданина Российской Федерации или иной документ, заменяющий паспорт гражданина, и его коп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тобиография в свобод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hyperlink r:id="rId11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 мая 2005 года № 667-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дицинская справка (врачебное профессионально-консультативное заключение) по форме № 086/у, утвержденной Приказом Минздрава России от 15 декабря 2014 года № 834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веренная кадровой службой по месту работы (службы) участника конкурса копия трудовой книжки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окумент, подтверждающий сведения о профессиональном образовании (при наличии)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видетельство о постановке физического лица на учет в налоговом органе по месту жительства на территории Российской Федерации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документы воинского учета - для граждан, пребывающих в запасе, и лиц, подлежащих призыву на военную службу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справка о доходах, расходах, об имуществе и обязательствах имущественного характера участника конкурса, а также сведений о доходах, расходах, об имуществе и обязательствах имущественного характера его супруги (супруга) и несовершеннолетних детей, по форме, утвержденной </w:t>
      </w:r>
      <w:hyperlink r:id="rId1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года № 460, за год, предшествующий году участия в конкур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согласие на прохождение процедуры допуска к сведениям, составляющим государственную и иную охраняемую законом тайну в соответствии с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ормами 2 и 4 </w:t>
      </w:r>
      <w:hyperlink r:id="rId13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 февраля 2010 года № 6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гласие участника конкурса на обработку его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в случае, если участник конкурса указывает при подаче документов дополнительные сведения о себе (о наградах, званиях, ученых степенях и прочее), он обязан одновременно с подачей указанных выше документов предоставить документы, подтверждающие указанные сведения, а также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ригиналы документов, указанные в подпунктах 2, 7-9, 14 пункта 4.1 настоящего Положения, после их сверки с копиями возвращаются участнику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Дополнительно к документам, указанным в пункте 4.1 настоящего Положения, участником конкурса в конкурсную комиссию могут быть представлены документы в поддержку назначения его главой муниципального образования Усть-Лабинский район (в том числе от общественных объединений, собраний граждан), заверенные нотариально или кадровыми службами по месту работы (службы) участника конкурса документы о дополнительном профессиональном образовании, о замещаемых общественных должностях, иные документы, характеризующие его профессиональную подготов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Конкурсная комиссия вправе произвести проверку сведений, указанных участником конкурса, для чего вправе направлять соответствующие запросы в органы государственной власти и местного самоуправления, в организации различных форм собственности и организационно-правовых форм, дополнительно требовать от участника конкурса предоставления подтверждающих документов. Указанные запросы подписываются председателем или секретаре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Документы, указанные в пункте 4.1 настоящего Положения, представляются в конкурсную комиссию не позднее срока окончания приема документов, указанного в решении о назначени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, предусмотренных пунктом 4.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. Участник конкурса вправе в любое время до принятия конкурсной комиссией решения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 представить письменное заявление о снятии своей кандид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рядок проведения конкурса и принятия конкурсной комиссией решения о представлении кандидатов на должность главы муниципального образования Усть-Лабинский район в Совет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Регламент заседаний устанавливается конкурсной комиссией самостоятель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нкурс проводится в два этап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ервом этапе конкурсной комиссией оценивается полнота, своевременность и достоверность предоставления документов, указанных в пункте 4.1 настоящего Положения, а также соответствие участника конкурса требованиям, установленным подпунктами 1-5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ый этап конкурса проводится в отсутствие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, а также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 признании первого этапа конкурса состоявшимся и утверждении перечня участников конкурса, допущенных ко второму этапу конк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изнании конкурса несостоявшимся в случае допуска к участию во втором этапе конкурса менее двух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ам конкурса, не допущенным к участию во втором этапе конкурса, по их требованию выдается копия соответствующего решения и (или) выписка из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торой этап проводится в форме индивидуального собеседования, в ходе которого конкурсная комиссия оценивает, в том числе, профессиональные и личностные качества участников конкурса, а также соответствие участников конкурса требованиям, установленным подпунктами 6, 7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, предусмотренном пунктом 4.5 настоящего Положения. Участник конкурса лично участвует в индивидуальном собеседовании. Факт неявки участника конкурса на собеседование приравнивается к факту подачи им заявления о снятии своей кандид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, и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окончании собеседования каждый из членов конкурсной комиссии оценивает участников конкурса путем балльной оценки (от 0 до 10), проставляемой в отношении каждого из участника конкурса в бюллетене (приложение к настоящему Положению), руководствуясь собственным правосознанием, исходя из личных знаний и опы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четной комиссией осуществляется подсчет общей суммы баллов, набранных участником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одсчета оформляются протоколом заседания счет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окол заседания счетной комиссии утверждается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</w:t>
      </w:r>
      <w:bookmarkStart w:id="0" w:name="_GoBack"/>
      <w:bookmarkEnd w:id="0"/>
      <w:r>
        <w:rPr>
          <w:sz w:val="28"/>
          <w:szCs w:val="28"/>
        </w:rPr>
        <w:t>По результатам подсчета баллов, набранных каждым из участников конкурса, конкурсной комиссией принимается решение о регистрации кандидатов и представлении в Совет муниципального образования Усть-Лабинский район не менее двух кандидатов, набравших наибольшее количество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и представлении в Совет муниципального образования Усть-Лабинский район конкретных кандидатов из числа участников второго этапа конкурса на должность главы муниципального образования Усть-Лабинский район принимается по каждому участнику конкурса отд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Решение конкурсной комиссии о регистрации кандидатов и представлении кандидатов на должность главы муниципального образования Усть-Лабинский район подписывается всеми присутствующими членами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кандидатов и представлении кандидатов на должность главы муниципального образования Усть-Лабинский район направляется в Совет муниципального образования Усть-Лабинский район, а также лицам, участвовавшим в конкурсе, не позднее трех рабочих дней после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Помимо случая, установленного абзацем 6 пункта 5.2 настоящего Положения, конкурс признается несостоявшимся,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Усть-Лабинский район не менее чем двух кандид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указанных обстоятельствах конкурсная комиссия уведомляет Совет муниципального образования Усть-Лабинский район, который принимает решение об объявлении повторного конкурса по отбору кандидатур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оведении повторного конкурса допускается выдвижение участников конкурса, которые выдвигались ран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Документация конкурсной комиссии, а также документы и материалы, представленные участниками конкурса, после завершения конкурса подлежат передаче в Совет муниципального образования Усть-Лабинский район. Хранение указанной документации осуществляется в порядке, установленном для хранения материалов сессий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и материалы, представленные участниками конкурса, возврату не подлеж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«Об утверждении Положения о порядке проведения конкурса по отбору кандидатур на должность главы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hyperlink" Target="consultantplus://offline/ref=24BC676BBF9A4ED709190D6A6516845421A25DAE75A52E46DCF675BDC9B61E5850A3A8F9D1C57AF453B8C7A1E5O" TargetMode="External"/><Relationship Id="rId6" Type="http://schemas.openxmlformats.org/officeDocument/2006/relationships/hyperlink" Target="consultantplus://offline/ref=24BC676BBF9A4ED709191367737ADE5924AF0AA674AC231583A92EE09EBF140F17ECF1BB95C87FF2A5E5O" TargetMode="External"/><Relationship Id="rId7" Type="http://schemas.openxmlformats.org/officeDocument/2006/relationships/hyperlink" Target="consultantplus://offline/ref=F67AFE8A50E126B7099203AB5C53080147296E47A44CA601FCF6E53101A1j4I" TargetMode="External"/><Relationship Id="rId8" Type="http://schemas.openxmlformats.org/officeDocument/2006/relationships/hyperlink" Target="consultantplus://offline/ref=7E7632583142273FAD3A0F10F07708002613D8EA8CBFAF7BF799DEZ4b2I" TargetMode="External"/><Relationship Id="rId9" Type="http://schemas.openxmlformats.org/officeDocument/2006/relationships/hyperlink" Target="consultantplus://offline/ref=7E7632583142273FAD3A111DE61B560F241081E28FE1F32FFD938B1A20D30199ZFb8I" TargetMode="External"/><Relationship Id="rId10" Type="http://schemas.openxmlformats.org/officeDocument/2006/relationships/hyperlink" Target="consultantplus://offline/ref=7E7632583142273FAD3A111DE61B560F241081E28FEEF727F8938B1A20D30199ZFb8I" TargetMode="External"/><Relationship Id="rId11" Type="http://schemas.openxmlformats.org/officeDocument/2006/relationships/hyperlink" Target="consultantplus://offline/ref=24BC676BBF9A4ED709191367737ADE5922A80BA073AE7E1F8BF022E299B04B1810A5FDBA95C87BAFE3O" TargetMode="External"/><Relationship Id="rId12" Type="http://schemas.openxmlformats.org/officeDocument/2006/relationships/hyperlink" Target="consultantplus://offline/ref=B04C3FE9D2C375E18ED5036759F7D574205A4DC32B81C765227C390DC136OEN" TargetMode="External"/><Relationship Id="rId13" Type="http://schemas.openxmlformats.org/officeDocument/2006/relationships/hyperlink" Target="consultantplus://offline/ref=E1BFDBFD716EAEDCDC25D0F2027388CCF46647A8984E9003A3FAAC142CE7AD83D33E7FDA2FA06B4CGFK0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19:00Z</dcterms:modified>
  <cp:revision>3</cp:revision>
  <dc:subject/>
  <dc:title>ВОЛКОВА</dc:title>
</cp:coreProperties>
</file>