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847307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>№ 4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изических лиц на 2017-2019 годы</w:t>
                            </w:r>
                          </w:p>
                          <w:p>
                            <w:pPr>
                              <w:pStyle w:val="Style8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изических лиц на 2017-2019 годы</w:t>
                      </w:r>
                    </w:p>
                    <w:p>
                      <w:pPr>
                        <w:pStyle w:val="Style8"/>
                        <w:widowControl w:val="fals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ься на частичную замену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Усть-Лабинский район (далее — дополнительный норматив отчислений):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в сумме 85 436,3 тыс. рублей дополнительным нормативом отчислений в размере 7,74 процента;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в сумме 79 290,2 тыс. рублей дополнительным нормативом отчислений в размере 6,71 процента;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в сумме  77 593,6 тыс. рублей дополнительным нормативом отчислений в размере 6,15 процента.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го отделу администрации муниципального образования Усть-Лабинский район (Дружкова) направить копию настоящего решения в министерство финансов Краснодарского края.</w:t>
      </w:r>
    </w:p>
    <w:p>
      <w:pPr>
        <w:pStyle w:val="Style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решение Совета муниципального образования Усть-Лабинский район от 6 августа 2015 года № 3 протокол № 67 «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6-2018 годы» с 1 января 2017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Морозов)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частичной замене дотации на выравнивание бюджетной обеспеченности муниципальных районов (городских округов) дополнительным нормативом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тчислений от налога на доходы физических лиц на 2017-2019 годы»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Начальника отдела </w:t>
        <w:tab/>
        <w:tab/>
        <w:tab/>
        <w:tab/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sz w:val="28"/>
          <w:szCs w:val="28"/>
        </w:rPr>
        <w:t>образования Усть-Лабинский район                                        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С.В.Литвинов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7-2019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ект  подготовлен:</w:t>
        <w:tab/>
      </w:r>
      <w:r>
        <w:rPr>
          <w:sz w:val="28"/>
          <w:szCs w:val="28"/>
        </w:rPr>
        <w:t>Финансовым отделом администрации муниципального образования Усть-Лабинский райо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Финансовый отдел-1экз.</w:t>
      </w:r>
    </w:p>
    <w:p>
      <w:pPr>
        <w:pStyle w:val="Normal"/>
        <w:jc w:val="both"/>
        <w:rPr/>
      </w:pPr>
      <w:r>
        <w:rPr>
          <w:sz w:val="28"/>
        </w:rPr>
        <w:t>2. Управление экономики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4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0T10:47:00Z</dcterms:modified>
  <cp:revision>2</cp:revision>
  <dc:subject/>
  <dc:title>ВОЛКОВА</dc:title>
</cp:coreProperties>
</file>