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66956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2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6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47165</wp:posOffset>
                </wp:positionH>
                <wp:positionV relativeFrom="page">
                  <wp:posOffset>4029710</wp:posOffset>
                </wp:positionV>
                <wp:extent cx="536257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на 2016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64.4pt;mso-wrap-distance-left:7.1pt;mso-wrap-distance-right:7.1pt;mso-wrap-distance-top:0pt;mso-wrap-distance-bottom:0pt;margin-top:317.3pt;mso-position-vertical-relative:page;margin-left:11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на 2016 го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611 849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48 858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55 678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7 008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2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Утвердить перечень главных администраторов доходов бюджета муниципального образования Усть-Лабинский район – исполнительных органов  государственной власти  Краснодарского края и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. Утвердить объем поступлений доходов в бюджет муниципального образования Усть-Лабинский район по кодам видов (подвидов) доходов на 2016 год в суммах согласно приложению № 3 к настоящему решению. 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муниципального образования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безвозмездные поступления из краевого бюджета в 2016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бюджетов поселений  в 2016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6 году, предоставляемых из бюджетов поселений Усть-Лабинского района согласно приложению №  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6 год согласно приложению №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6 год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6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Утвердить ведомственную структуру расходов бюджета муниципального образования Усть-Лабинский район на 2016 год согласно приложению № 10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6 год 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5 991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6 год согласно прило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ю № 11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Утвердить объём межбюджетных трансфертов, предоставляемых бюджетам поселений Усть-Лабинского района, на 2016 год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объем районного фонда финансовой поддержки поселений на 2016 год в сумме 24 781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6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3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неиспользованные в отчетн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 (автономным) учреждениям муниципального образования Усть-Лабинский район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твердить объем бюджетных ассигнований дорожного фонда муниципального образования Усть-Лабинский район на 2016 год в сумме 692,5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ещения затрат работодателям в рамках реализации мероприятий в сфере занятости населения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ем № 10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5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6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6 год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6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6 год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твердить программу муниципальных внутренних заимствований муниципального образования Усть-Лабинский район на 2016 год согласно приложению № 1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гарантий Усть-Лабинского района в валюте Российской Федерации на 2016 год согласно приложению № 15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 образования Усть-Лабинский район на 2016 год в сумме 324 348,5 тыс. рублей. </w:t>
        <w:tab/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Утвердить объем расходов на обслуживание муниципального долга муниципального образования Усть-Лабинский район на 2016 год  в сумме </w:t>
      </w:r>
      <w:r>
        <w:rPr>
          <w:rFonts w:cs="Times New Roman" w:ascii="Times New Roman" w:hAnsi="Times New Roman"/>
          <w:sz w:val="28"/>
          <w:szCs w:val="28"/>
        </w:rPr>
        <w:t>17432,2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. 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6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3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Настоящее решение вступает в силу со дня принятия, но не ранее 1 января 2016 год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2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2T10:28:00Z</dcterms:modified>
  <cp:revision>2</cp:revision>
  <dc:subject/>
  <dc:title>ВОЛКОВА</dc:title>
</cp:coreProperties>
</file>