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676571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5 года</w:t>
        <w:tab/>
        <w:tab/>
        <w:tab/>
        <w:tab/>
        <w:tab/>
        <w:tab/>
        <w:tab/>
        <w:t>№ 13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 xml:space="preserve">Рассмотрев постановление Законодательного собрания Краснодарского края от 21 октября 2015 года №1938-П «О состоянии зеленых зон на территории отдельных муниципальных образований Краснодарского края», 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странении недостатков в градостроительной деятель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64.4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странении недостатков в градостроительной деятель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Обратиться в представительный орган местного самоуправления городского и сельских поселений муниципального образования Усть-Лабинский район с предложением об устранении недостатков в градостроительной деятельности муниципального образования Усть-Лабинский район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Рекомендовать органам местного самоуправления городскому и сельским поселениям муниципального образования Усть-Лабинский район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окращения территорий зеленого фонда муниципального образований Усть-Лабинский район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ок до 1 января 2017 года закончить работу по внесению сведений территориальных зон рекреационного назначения, занятых скверами, парками в государственный кадастр недвижимости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ок до 1 июля 2017 года завершить работу по определению местоположения границ парков, скверов, постановке их на государственный кадастровый учет и при наличии оснований обеспечить регистрацию права муниципальной собственности  на указанные территории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ок до 1 января 2017 года привести генеральные планы и правила землепользования и застройки поселений к единому функциональному зонированию с учетом принятых решений об образовании и наименовании территорий зеленого фонда, с учетом положений, установленных классификатором видов разрешенного использования земельных участков,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м приказом Минэкономразвития России от 1 сентября 2014 года №540, в части территорий общего пользования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провести анализ нормативных правовых актов, на предмет соответствия требованиям земельного и градостроительного законодательства в части возможности формирования и предоставления земельных участков, расположенных в границах территорий общего пользования, в том числе для целей, связных со строительством; 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облюдение законодательства о градостроительной деятельности при осуществлении застройки территорий муниципальных образований, своевременное и полном объеме размещение необходимой градостроительной документации в федеральной государственной информационной системе территориального планирования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при организации и проведении публичных слушаний при подготовке и внесении изменений в правила землепользования и застройки не допускать нарушений законодательства о градостроительной деятельности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провести работу по выявлению в границах населенных пунктов Усть-Лабинского района природных комплексов и объектов, имеющих особое природоохранное, научное, культурное, эстетическое, рекреационное и оздоровительное значение, с целью придания занятым ими территориям статуса  особо охраняемых природных территорий местного знач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тделу по организационным вопросам  и взаимодействию с органами местного самоуправления управления по 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</w:rPr>
        <w:t xml:space="preserve">Контроль за выполнением настоящего решения возложить </w:t>
      </w:r>
      <w:r>
        <w:rPr>
          <w:sz w:val="28"/>
          <w:szCs w:val="28"/>
        </w:rPr>
        <w:t>на действующую депутатскую к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со дня его подписания.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1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23T12:55:00Z</dcterms:modified>
  <cp:revision>4</cp:revision>
  <dc:subject/>
  <dc:title>ВОЛКОВА</dc:title>
</cp:coreProperties>
</file>