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80379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 ,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3982085</wp:posOffset>
                </wp:positionV>
                <wp:extent cx="58553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от 21 апреля 2015 года №2 протокол №63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4.9pt;mso-wrap-distance-left:7.1pt;mso-wrap-distance-right:7.1pt;mso-wrap-distance-top:0pt;mso-wrap-distance-bottom:0pt;margin-top:31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ий район от 21 апреля 2015 года №2 протокол №63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OLE_LINK2"/>
      <w:bookmarkStart w:id="1" w:name="OLE_LINK1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>1. Внести в решение  Совета 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следующие изменения:</w:t>
      </w:r>
      <w:bookmarkStart w:id="4" w:name="_GoBack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144" w:firstLine="564"/>
        <w:jc w:val="both"/>
        <w:rPr>
          <w:sz w:val="28"/>
          <w:szCs w:val="28"/>
        </w:rPr>
      </w:pPr>
      <w:r>
        <w:rPr>
          <w:sz w:val="28"/>
          <w:szCs w:val="28"/>
        </w:rPr>
        <w:t>1.1. решение дополнить пунктом 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-5 решения считать пунктами 5-6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1 к решению дополнить пунктом 83 следующего содержания:</w:t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593"/>
        <w:gridCol w:w="1108"/>
        <w:gridCol w:w="1577"/>
      </w:tblGrid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р и транспортировка анализа мочи для  химико –токсикологического исследования, с выдачей заклю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</w:tbl>
    <w:p>
      <w:pPr>
        <w:pStyle w:val="Standard"/>
        <w:bidi w:val="0"/>
        <w:ind w:left="426" w:hanging="0"/>
        <w:jc w:val="both"/>
        <w:rPr/>
      </w:pPr>
      <w:r>
        <w:rPr/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andard"/>
        <w:bidi w:val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1T12:01:00Z</dcterms:modified>
  <cp:revision>2</cp:revision>
  <dc:subject/>
  <dc:title>ВОЛКОВА</dc:title>
</cp:coreProperties>
</file>