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56817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3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министерства социального развития и семейной политики Краснодарского края от 25 сентября 2015 года № 204-20598/15-04110, 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.05.2014 г. № 6 протокол № 49, Уставом муниципального образования –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4120</wp:posOffset>
                </wp:positionH>
                <wp:positionV relativeFrom="page">
                  <wp:posOffset>4029710</wp:posOffset>
                </wp:positionV>
                <wp:extent cx="58616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аче согласия на принятие на безвозмездной осно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собственность муниципального образования Усть-Лабинский район 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, ст.Ладожская, ул.Длинная, 4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44.9pt;mso-wrap-distance-left:7.1pt;mso-wrap-distance-right:7.1pt;mso-wrap-distance-top:0pt;mso-wrap-distance-bottom:0pt;margin-top:317.3pt;mso-position-vertical-relative:page;margin-left: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аче согласия на принятие на безвозмездной основ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собственность муниципального образования Усть-Лабинский район 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расположенного по адрес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, ст.Ладожская, ул.Длинная, 41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риему-передаче указанного в пункте 1 настоящего решения имущества в соо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 xml:space="preserve"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534"/>
        <w:rPr/>
      </w:pPr>
      <w:r>
        <w:rPr>
          <w:sz w:val="28"/>
          <w:szCs w:val="28"/>
        </w:rPr>
        <w:t>от 18 декабря 2015 года № 3</w:t>
      </w:r>
    </w:p>
    <w:p>
      <w:pPr>
        <w:pStyle w:val="Normal"/>
        <w:ind w:left="4956" w:firstLine="5534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, закрепленного на праве оперативного управления за государственным бюджет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м социального обслуживания Краснодарского края «Усть-Лабинский дом-интернат для престарелых и </w:t>
      </w:r>
    </w:p>
    <w:p>
      <w:pPr>
        <w:pStyle w:val="Normal"/>
        <w:jc w:val="center"/>
        <w:rPr/>
      </w:pPr>
      <w:r>
        <w:rPr>
          <w:sz w:val="28"/>
          <w:szCs w:val="28"/>
        </w:rPr>
        <w:t>инвалидов», расположенного по адресу: Усть-Лабинский район, ст.Ладожская, ул.Длинная,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(завершения строитель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по состоянию на 01.09.2015, руб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для дров литер 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Р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ю 25,1 кв.м, 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литер 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Л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48,9 кв.м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 кадастровый номер 23:35:1008002:3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литер Ж,ж,ж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Ж,ж,ж1, площадью 96,5 кв.м, этажность 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1 кадастровый номер 23:35:1008002:3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1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литер С,С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С,С1, площадью 81,6 кв.м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 подземная этажность  0 кадастровый номер 23:35:1008002:3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2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ая литер К,к,к1,к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К,к,к1,к2, площадью 85,5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астровый номер 23:35:1008002:3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пункт литер М,м1,м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М,м1,м2, площадью 156,7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астровый номер 23:35:1008002:3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56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литер 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188 кв.м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23:35:1008002:314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9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электрическое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 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П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12,1кв.м, 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3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литер Н,н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навесом л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Н,н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ью 200,8кв.м, 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 кадастровый номер 23:35:1008002:324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 литер XI, площадью 5,74 кв.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4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65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 литер В,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В,в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95,5 кв.м, этажность 1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ый корпус литер Д,Д1,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Д,Д1,д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506,4 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астровый номер 23:35:1008002:32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88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ый корпус литер Б,б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навесом ли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Б,б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36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м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22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 литер X, площадью 13 кв.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литер Е,е,е1,е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Е,е,е1,е2, площадью 175,5 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земная этажность  0 кадастровый номер 23:35:1008002:3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4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литер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482,7 кв.м, этажность 1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4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уалета    литер Т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мощением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Т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29,2 кв.м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19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ение литер VII (бетонное покрытие, площадью 52,4 кв.м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уалета    литер Г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>
                <w:rFonts w:cs="Times New Roman"/>
              </w:rPr>
              <w:t>Литер Г3,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 xml:space="preserve"> площадью 2,5 кв.м, 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8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ейн 15 м3 литер I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IX объемом 15 куб.м, этажность 0, кадастровый номер 23:35:1008002:37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лощадь 33009 кв.м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я земель: земли населенных пунктов – для размещения дома – интерната для престарелых и инвалидов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дастровая стоимос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1 205 971.8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уб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03:00Z</dcterms:created>
  <dc:creator>Юля</dc:creator>
  <dc:description/>
  <cp:keywords/>
  <dc:language>en-US</dc:language>
  <cp:lastModifiedBy>User</cp:lastModifiedBy>
  <cp:lastPrinted>2015-12-21T16:58:00Z</cp:lastPrinted>
  <dcterms:modified xsi:type="dcterms:W3CDTF">2015-12-21T12:59:00Z</dcterms:modified>
  <cp:revision>4</cp:revision>
  <dc:subject/>
  <dc:title>ВОЛКОВА</dc:title>
</cp:coreProperties>
</file>