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96181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июня 2017 года</w:t>
        <w:tab/>
        <w:tab/>
        <w:tab/>
        <w:tab/>
        <w:tab/>
        <w:tab/>
        <w:tab/>
        <w:t>№ 2 протокол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ложении кандидатур для назначения член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курсной комиссии по проведению конкурса по отбор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ндидатур на должность главы муницип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ое город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ложении кандидатур для назначения член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курсной комиссии по проведению конкурса по отбор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ндидатур на должность главы муниципаль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ое город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spacing w:val="-4"/>
        </w:rPr>
        <w:tab/>
      </w:r>
      <w:r>
        <w:rPr>
          <w:rFonts w:eastAsia="Calibri"/>
          <w:sz w:val="28"/>
          <w:szCs w:val="28"/>
          <w:lang w:eastAsia="ru-RU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07.06.2004 N 717-КЗ  "О местном самоуправлении в Краснодарском крае", Уставом муниципального образования Усть-Лабинский район, на основании обращения главы муниципального образования Усть-Лабинский район и решения Совета Усть-Лабинского городского поселения Усть-Лабинского района от 27.06.2017 г. № 1 протокол № 35, Совет муниципального образования Усть-Лабинский район р е ш и л: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Предложить главе муниципального образования Усть-Лабинский район для назначения членами конкурсной комиссии по проведению конкурса по отбору кандидатур на должность главы муниципального образования Усть-Лабинское городское поселение Усть-Лабинского района, кандидатуры: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Поликина Бориса Генриховича - депутата Совета муниципального образования Усть-Лабинский район, заместителя председателя Совета муниципального образования Усть-Лабинский район; 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>- Касторнова Сергея Васильевича - депутата Совета муниципального образования Усть-Лабинский район, директора дополнительного офиса «Усть-Лабинский» КБ «Кубань Кредит» ООО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править настоящее решение главе муниципального образования Усть-Лабинский район  не позднее дня его подписания.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Настоящее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07T09:09:00Z</cp:lastPrinted>
  <dcterms:modified xsi:type="dcterms:W3CDTF">2017-07-07T13:00:00Z</dcterms:modified>
  <cp:revision>21</cp:revision>
  <dc:subject/>
  <dc:title>ВОЛКОВА</dc:title>
</cp:coreProperties>
</file>