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81214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января 2016 года</w:t>
        <w:tab/>
        <w:tab/>
        <w:tab/>
        <w:tab/>
        <w:tab/>
        <w:tab/>
        <w:t>№ 2 протокол 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соответствии с постановлением Законодательного Собрания Краснодарского края от 16 декабря 2015 года № 2104-П «Об индикативном плане социально-экономического развития Краснодарского края на 2016 год и на плановый период 2017 и 2018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75385</wp:posOffset>
                </wp:positionH>
                <wp:positionV relativeFrom="page">
                  <wp:posOffset>4029710</wp:posOffset>
                </wp:positionV>
                <wp:extent cx="592645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645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от 18 декабря 2015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65pt;height:80.5pt;mso-wrap-distance-left:7.1pt;mso-wrap-distance-right:7.1pt;mso-wrap-distance-top:0pt;mso-wrap-distance-bottom:0pt;margin-top:317.3pt;mso-position-vertical-relative:page;margin-left: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от 18 декабря 2015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1 протокол № 7 «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, изложив приложение к решению в новой редакции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>
          <w:szCs w:val="28"/>
        </w:rPr>
      </w:pPr>
      <w:r>
        <w:rPr/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декабря 2015 года № 1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января 2016 года № 2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9)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0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76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95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9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3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1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5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у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5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5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20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5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2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 (по крупным и средним предприятиям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7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5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66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07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60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3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4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/>
      </w:pPr>
      <w:r>
        <w:rPr/>
        <w:t>(по укрупненной номенклатуре)</w:t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94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4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О внесении изменений в решение Совета муниципального образования Усть-Лабинский район от 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Е.А.Мандзю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Н.Салт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8 декабря 2015 года № 1 протокол № 7 «Об индикативном плане социально-экономического развития муниципального образования Усть-Лабинский район на 2016 год и на период до 2018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правление экономики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Управление с/х 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>управлением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Е.А.Мандзю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1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1-29T10:50:00Z</dcterms:modified>
  <cp:revision>3</cp:revision>
  <dc:subject/>
  <dc:title>ВОЛКОВА</dc:title>
</cp:coreProperties>
</file>