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40991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ab/>
        <w:t>№ 3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8 декабря 2015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7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6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8 декабря 2015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7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6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5 года № 2 протокол № 7 «О бюджете муниципального образования Усть-Лабинский район на 2016 год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7, 21, 27, 29,31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6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13 213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68 904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151 834,4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55 690,3 тыс. рублей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в 2016 году, предоставляемых из бюджетов поселений Усть-Лабинского района согласно приложению №  6 к настоящему решению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сательных служб и (или) аварийно-спасательных формирований на территории поселений в 2016 году согласно приложению 16 к настоящему решению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в 2016 году согласно приложению 1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Утвердить объем бюджетных ассигнований дорожного фонда муниципального образования Усть-Лабинский район на 2016 год в сумме 1585,7 тыс. рублей. 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Утвердить программу муниципальных внутренних заимствований муниципального образования Усть-Лабинский район на 2016 год согласно приложению № 14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становить предельный объем муниципального долга муниципального образования Усть-Лабинский район на 2016 год в сумме 330 504,4 тыс. рублей». </w:t>
        <w:tab/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6 году по решению вопросов местного значе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й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утверждению подготовленной на основе генеральных планов поселений документации по планировке территории; по выдаче разрешений на строительство (за исключением случаев, предусмотренных Градостроительным кодексом РФ, иными федеральными законами), по выдаче разрешений на ввод объектов в эксплуатацию при осуществлении  муниципального строительства, реконструкции объектов капитального строительства, расположенных на территории поселений; по осуществлению муниципального земельного контроля в границах поселений направлять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3,5,8-11,14 изложить в новой редакции согласно приложениям № 1-8 к настоящему решению.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zCs w:val="28"/>
        </w:rPr>
        <w:t xml:space="preserve">3) </w:t>
      </w:r>
      <w:r>
        <w:rPr>
          <w:b w:val="false"/>
          <w:spacing w:val="-4"/>
          <w:szCs w:val="28"/>
        </w:rPr>
        <w:t xml:space="preserve">дополнить текст решения приложениями № 16-18 согласно приложениям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3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color w:val="FF6600"/>
          <w:szCs w:val="28"/>
        </w:rPr>
      </w:pPr>
      <w:r>
        <w:rPr>
          <w:b w:val="false"/>
          <w:szCs w:val="28"/>
        </w:rPr>
        <w:t xml:space="preserve">№ </w:t>
      </w:r>
      <w:r>
        <w:rPr>
          <w:b w:val="false"/>
          <w:szCs w:val="28"/>
        </w:rPr>
        <w:t xml:space="preserve">9-11 к настоящему решению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52:00Z</dcterms:created>
  <dc:creator>Юля</dc:creator>
  <dc:description/>
  <cp:keywords/>
  <dc:language>en-US</dc:language>
  <cp:lastModifiedBy>User</cp:lastModifiedBy>
  <cp:lastPrinted>2016-02-02T15:39:00Z</cp:lastPrinted>
  <dcterms:modified xsi:type="dcterms:W3CDTF">2016-02-02T11:46:00Z</dcterms:modified>
  <cp:revision>4</cp:revision>
  <dc:subject/>
  <dc:title>ВОЛКОВА</dc:title>
</cp:coreProperties>
</file>