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78668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6 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50974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374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решению и в 2016 и 2017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3 </w:t>
      </w:r>
      <w:r>
        <w:rPr>
          <w:rFonts w:cs="Times New Roman" w:ascii="Times New Roman" w:hAnsi="Times New Roman"/>
          <w:sz w:val="28"/>
          <w:szCs w:val="28"/>
        </w:rPr>
        <w:t>к настоящему решению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5 решения считать пунктом 39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899,7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87,0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 муниципального образования Усть-Лабинский район  в сумме 2899,7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ть на обеспечение деятельности муниципального казенного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я «Ситуационный центр» муниципального образования Усть-Лабинский район в сумме 6587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 в сумме 1836,2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приложения № 2,7,9,13 изложить в новой редакции согласно приложениям № 1-3,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таблицу 2 приложения № 11 изложить в новой редакции согласно приложению № 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6) дополнить текст решения приложениями № 23-26 согласно приложениям № 6-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0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1-12T14:00:00Z</dcterms:modified>
  <cp:revision>2</cp:revision>
  <dc:subject/>
  <dc:title>ВОЛКОВА</dc:title>
</cp:coreProperties>
</file>