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367979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апреля 2025 года</w:t>
        <w:tab/>
        <w:tab/>
        <w:tab/>
        <w:tab/>
        <w:tab/>
        <w:tab/>
        <w:t>№ 4 протокол № 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вета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5.04.2025 г.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вета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5.04.2025 г.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12,43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63 722 954,76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95 616 252,35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 893 297,59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155 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459 086,69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муниципальный район Краснодарского края на поддержку мер по обеспечению сбалансированности бюджетов городского и сельских поселений Усть-Лабинского района в 2025 году в сумме 15 701 927,74 рублей.</w:t>
      </w:r>
      <w:r>
        <w:rPr>
          <w:color w:val="000000"/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Дополнить решение пунктами 54,55 следующего содерж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54. Утвердить иные межбюджетные трансферты из бюджета муниципального образования Усть-Лабинский район бюджетам поселений                      Усть-Лабинского района на поддержку местных инициатив и их распределение между поселениями на 2025 год согласно приложению 26 к настоящему реш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5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 </w:t>
      </w:r>
      <w:r>
        <w:rPr>
          <w:color w:val="000000"/>
          <w:sz w:val="28"/>
          <w:szCs w:val="28"/>
        </w:rPr>
        <w:t>в сумме 1 604 748,90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54,55 решения считать пунктами 56,57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Приложения 1,2,3,4,6,8,10,11,18,19,26 изложить в новой редакции согласно приложениям 1-11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81100</wp:posOffset>
                  </wp:positionH>
                  <wp:positionV relativeFrom="paragraph">
                    <wp:posOffset>6413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глав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А.Г. Титаренко 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18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5-04-22T14:40:00Z</dcterms:modified>
  <cp:revision>4</cp:revision>
  <dc:subject/>
  <dc:title>ВОЛКОВА</dc:title>
</cp:coreProperties>
</file>