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068753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06 октября 2003 года № 131-ФЗ </w:t>
      </w:r>
      <w:r>
        <w:rPr>
          <w:spacing w:val="-6"/>
          <w:sz w:val="28"/>
          <w:szCs w:val="28"/>
        </w:rPr>
        <w:t>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е изменений в решение Совет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31 августа 2007 года № 3 протокол № 2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управл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ем администрации муниципаль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е изменений в решение Совет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31 августа 2007 года № 3 протокол № 2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управле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ем администрации муниципаль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, изложив приложение к решению в новой редакци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женову А.А., начальника управления образованием администрации муниципального образования Усть-Лабинский район, наделить полномочиями заявителя при государственной регистрации изменений учредительных документов управления образованием администрации муниципального образования Усть-Лабинский район в органах межрайонной ИФНС России по Краснодарскому кра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01 декабря 2009 года № 13 протокол № 47 «О внесении изменений в решение Совета муниципального образования Усть-Лабинский район от 31 августа 2007 года № 3 протокол № 28 «Об утверждении положения управления образованием администрации муниципального образования Усть-Лабинский район» считать утратившим сил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7 июня 2014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1 августа 2007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7 июня 2014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51)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1701" w:leader="none"/>
        </w:tabs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/>
      </w:pPr>
      <w:r>
        <w:rPr>
          <w:szCs w:val="28"/>
        </w:rPr>
        <w:t xml:space="preserve">управления образованием администрации муниципального </w:t>
      </w:r>
    </w:p>
    <w:p>
      <w:pPr>
        <w:pStyle w:val="Heading2"/>
        <w:tabs>
          <w:tab w:val="left" w:pos="-2160" w:leader="none"/>
          <w:tab w:val="left" w:pos="-1701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4"/>
        </w:numPr>
        <w:spacing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равление образованием администрации муниципального образования Усть-Лабинский район (далее именуется – Управление) является функциональным подразделением администрации муниципального образования Усть-Лабинский район, наделенным правами юридического лица и уполномоченным осуществлять муниципальные функции в области образования на территории муниципального образования Усть-Лабинский район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е является муниципальным казенным учреждением муниципального образования Усть-Лабинский район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Управление является юридическим лицом, имеет самостоятельный баланс, счета в банках, печать со своим наименованием и с изображением геральдики Усть-Лабинского района, а также иные необходимые для его деятельности штампы и бланки.  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Усть-Лабинский район передает Управлению для целей деятельности необходимое имущество на праве оперативного управления. 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чредителем управления является администрация муниципального образования Усть-Лабинский район, которая обеспечивает правовые, финансовые, материальные условия, необходимые для  деятельности Управления, сохранности, целостности и не отчуждаемости закрепленного за ним имущества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дательством Российской Федерации Управление от своего имени приобретает и осуществляет имущественные и лич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еимущественные права, несет обязанности, выступает истцом и ответчиком в суде, отвечает по своим обязательствам.</w:t>
      </w:r>
    </w:p>
    <w:p>
      <w:pPr>
        <w:pStyle w:val="3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е отвечает по своим обязательствам находящимися в его распоряжении денежными средствами.</w:t>
      </w:r>
    </w:p>
    <w:p>
      <w:pPr>
        <w:pStyle w:val="3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сточники финансирования Управления: бюджет муниципального образования Усть-Лабинский район, внебюджетные источники. Финансирование осуществляется по смете расходов в соответствии с бюджетными назначениям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правление в своей деятельности руководствуется Конституцией Российской Федерации, Федеральным Законом Российской Федерации «Об образовании в Российской Федерации»  № 273-ФЗ от 29 декабря 2012 года,</w:t>
      </w:r>
      <w:r>
        <w:rPr>
          <w:sz w:val="28"/>
          <w:szCs w:val="28"/>
          <w:lang w:eastAsia="ru-RU"/>
        </w:rPr>
        <w:t xml:space="preserve"> а также другими федеральными законами, иными нормативными правовыми актами Российской Федерации, законами и иными нормативными правовыми актами Краснодарского края, </w:t>
      </w:r>
      <w:r>
        <w:rPr>
          <w:sz w:val="28"/>
          <w:szCs w:val="28"/>
        </w:rPr>
        <w:t>Уставом муниципального образования Усть-Лабинский район и иными правовыми актами Усть-Лабинского района и настоящим Положением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: Управление образованием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УО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Российская Федерация, Краснодарский край, г. Усть-Лабинск, ул. Ленина, 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352330, Российская Федерация, Краснодарский край, г. Усть-Лабинск, ул. Ленина, 38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дачи и функции Управления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еятельности управления является проведение единой государственной политики в области </w:t>
      </w:r>
      <w:r>
        <w:rPr>
          <w:sz w:val="28"/>
          <w:szCs w:val="28"/>
          <w:lang w:eastAsia="ru-RU"/>
        </w:rPr>
        <w:t>дошкольного, начального общего, основного общего, среднего общего, а также дополнительного образования в муниципальных образовательных учреждениях Усть-Лабинского район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единого образовательного пространства, обеспечивающего необходимые условия для реализации конституционного права граждан на образование, обеспечивающего соблюдение государственных образовательных и социальных стандартов и норматив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федеральных, краевых и муниципальных программ развития образования в рамках своей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азвития сети муниципальных образовательных учреждений на территории муниципального образования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правления процессами развития и совершенствования системы образования в муниципальном образовании Усть-Лабинский райо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муниципальными образовательными учреждениями, расположенными на территории Усть-Лабинского района, действующего законодательства в области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сновными функциями Управления являются: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их полномочий определяет оптимальную и эффективную инфраструктуру системы образования, обеспечивающую качество образовательных услуг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структуру, цели и задачи деятельности муниципальных образовательных учреждений Усть-Лабинского район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ует предоставление </w:t>
      </w:r>
      <w:r>
        <w:rPr>
          <w:sz w:val="28"/>
          <w:szCs w:val="28"/>
          <w:lang w:eastAsia="ru-RU"/>
        </w:rPr>
        <w:t xml:space="preserve">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4">
        <w:r>
          <w:rPr>
            <w:rStyle w:val="InternetLink"/>
            <w:sz w:val="28"/>
            <w:szCs w:val="28"/>
            <w:lang w:eastAsia="ru-RU"/>
          </w:rPr>
          <w:t>стандартами</w:t>
        </w:r>
      </w:hyperlink>
      <w:r>
        <w:rPr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едоставление бесплатного дополнительного  образования на территории муниципального образования Усть-Лабинский  райо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Осуществляет инспекционную деятельность образовательных учреждений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людения действующего законодательства, правовых актов, регламентирующих деятельность образовательных учреждений,  защиты прав и свобод участников образовательного процесса, реализации принципов государственной политики в области образования, соблюдения образовательными учреждениями уставных требований, иным вопросам, относящимся к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юридические действия по созданию, реорганизации и ликвидации муниципальных образовательных учреждений, контроль и регулирование их деятельности в части соблюдения уставных треб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ликвидации или реорганизации муниципальных образовательных учреждений обеспечивает перевод обучающихся в другие образователь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Является главным распорядителем средств бюджета муниципального образования Усть-Лабинский район, выделяемых на финансирование муниципальных образовательных учреждений, осуществляет контроль за использованием бюджетных средств муниципальными образовательными учреж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одействует открытию новых типов и видов образовате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реализацию муниципальных программ, ведомственных целевых программ в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рганизует лицензирование и аккредитацию образовательной деятельности муниципальных 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Организует и п</w:t>
      </w:r>
      <w:r>
        <w:rPr>
          <w:sz w:val="28"/>
          <w:szCs w:val="28"/>
          <w:lang w:eastAsia="ru-RU"/>
        </w:rPr>
        <w:t>роводит анализ состояния и перспектив развития образования в муниципальном образовании Усть-Лабинский район, с ежегодным опубликованием в виде итоговых (годовых) отчетов, размещения в сети "Интернет" на официальном сайте администраци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) Проводит, от имени Учредителя, прием, передачу, перераспределение муниципального движимого имущества учитываемого по категории основных средств, а также мягкого инвентаря, посуды, библиотечного фонда, зеленых на-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ждений, за исключением транспорта, в подведомственных муниципальных учреждениях, а также между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Осуществляет учет детей, подлежащих обучению в муниципальных образовательных учреждениях, реализующих основные общеобразовательные программы и закрепляет определенную территорию муниципального образования Усть-Лабинский район за конкретным муниципальным образовательным учреждением;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) Обеспечивает условия для соблюдением порядка проведения государственной (итоговой) аттестации обучающихся, освоивших общеобразовательные программы основного общего и среднего (полного) общ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Организует и проводит работу по реализации программ, постановлений, распоряжений и решений Совета муниципального образования Усть-Лабинский район, администрации муниципального образования Усть-Лабинский рай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) Осуществляет совместно с Управлением по вопросам имущественных и земельных отношений муниципального образования Усть-Лабинский район контроль за сохранностью и эффективным использованием имущества, закрепленного на праве оперативного управления за муниципальными образовательными учреждения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Назначает и освобождает от должности руководителей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Разрабатывает предложения по формированию бюджета муниципального образования Усть-Лабинский район в части расходов на образование и в  пределах полномочий утверждает сметы муниципальных казенных образовательных учреждений и муниципальные задания для муниципальных бюджетных и муниципальных автономных образовательных учреждений, подведомственных Управлению, структурных подразделений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) Получает от муниципальных образовательных учреждений ежегодный отчет о поступлении и расходовании финансовых и материальных средств и проводит его анали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Утверждает штатное расписание Управления в пределах средств выделенных на оплату труда, осуществляет, прием на работу в Управление в соответствии со штатным распис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Управление наряду с выполнением вышеперечисленных функц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Изучает и анализирует потребности и запросы населения муниципального образования Усть-Лабинский район в области образования, разрабатывает и представляет предложения по развитию, реорганизации сети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оздает банк данных о кадровом составе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оздает экспертные группы для аттестации педагогических работников муниципальных образовательных учрежд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существляет аттестацию руководящих работников муниципальных образовательных учреждений на соответствие занимаемой долж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изует совместно с другими службами и организациями работу по предупреждению и профилактике безнадзорности и правонарушений несовер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еннолетних, участвует в организации отдыха, оздоровления и занятости детей и подростков в каникулярное врем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) Согласовывает оставление общеобразовательной организации до получения основного общего образования несовершеннолетнего обучающегося достигшего возраста пятнадцати лет. 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Решает вопрос при отсутствии мест в муниципальной образовательной организации, при обращении  родителей (законные представители) ребенка о его устройстве в другую общеобразовательную организ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8) Рассматривает и представляет в установленном порядке документы к награждению, поощрению учащихся и работников муниципальных образовательных учреждений и структурных подраздел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Организует проведение мониторингов, для выполнения полномочий Управления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0) В пределах своей компетенции осуществляет реализацию переданных муниципальному образованию Усть-Лабинский район законами Краснодарского кра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3. Права и обязанности управления образова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о исполнение возложенных на него функций Управление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осить главе муниципального образования Усть-Лабинский район предложения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атывать и вносить на рассмотрение главы муниципального образования Усть-Лабинский район проекты муниципальных правовых актов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лючать договоры и соглашения с физическими и юридическими лицами по вопросам, отнесенным к компетенции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прашивать и получать в установленном порядке информацию, документы, необходимые для осуществления деятельности Управления, от руководителей муниципальных образовательных учреждений  и органов администрации муниципального образования Усть-Лабинский район, руководителей организаций, предприятий, учреждений, находящихся на территории муниципального образования Усть-Лабинский 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лекать по согласованию с руководителями  муниципальных образовательных учреждений и органов администрации муниципального образования Усть-Лабинский район работников муниципальных образовательных учреждений и органов администрации муниципального образования Усть-Лабинский район для решения вопросов, входящих в компетенцию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участие в работе совещательных органов при главе муниципального образования Усть-Лабинский район в соответствии со своими полномоч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вать при Управлении совещательные органы по вопросам компетенции  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правление обяза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6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ть контроль за исполнением законодательства в сфере образования подведомственными муниципальными образовательными учреждениям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обеспечивать открытость и доступность следующих документ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чредительные документы, в том числе внесенные в них измен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видетельство о государственной регистрации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решение учредителя о назначении руководителя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сведения о проведенных в отношении управления образования контрольных мероприятиях и их результата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уководство деятельностью Управления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1. Руководство Управлением осуществляет начальник, назначаемый на должность и освобождаемый от должности главой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Начальник управления обеспечивает выполнение задач, возложенных на управление и осуществление управлением своих функций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2.  Начальник является муниципальным служащим. Условия и гарантии деятельности начальника Управления как муниципального служащего определяются заключаемым с ним трудовым договоро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4.3. Начальник руководит Управлением на основе единоначалия и несет персональную ответственность за выполнение возложенных на Управление задач и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Начальник Управления в пределах своей компетенции осуществляет следующие полномоч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без доверенности представляет интересы Управления по всем вопросам его деятельност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здает приказы, утверждает инструкции и дает указания, обязательные для исполнения всеми сотрудниками Управления и структурных подразд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утверждает правила внутреннего распорядка и функциональные обязанности работников Управления и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алагает дисциплинарные взыскания на работников Управления, назначенных руководителей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ставляет в установленном порядке отличившихся работников Управления, назначенных руководителей муниципальных образовательных учреждений к наградам и поощр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совывает с главой муниципального образования Усть-Лабинский район назначение на должность заместителей начальник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утверждает штатное расписание аппарата управления и структурных подразделений, в пределах установленного фонда оплаты труда и численности работников, а также смету расходов на содержание Управления в пределах средств, выделяемых из бюджета муниципального образования Усть-Лабинский район, утверждает положения о структурных подразделениях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едставляет работников Управления в установленном порядке к присвоению классных чинов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заключает договоры в пределах компетенции Управления, выдает доверенности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открывает лицевые счета (счета в банковских учреждениях), совершает от имени Управления финансовые операции, подписывает финансовые документ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) распоряжается в установленном порядке имуществом и средствам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участвует в заседаниях и совещаниях, проводимых Советом муниципального образования Усть-Лабинский район, главой муниципального образования Усть-Лабинский район и его заместител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роводит совещания, заседания и другие мероприятия по решению вопросов, связанных с деятельностью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решает другие вопросы, отнесенные к компетенции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начальник управления имеет право подписи служебных документов (писем) в пределах своей компетенции, при отсутствии начальника управления  право подписи служебных документов (писем), финансовых документов, смет расходов, иных документов имеет заместитель - исполняющий обязанности началь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6) при Управлении создается Совет руководителей муниципальных образовательных учреждений, деятельность которого регулируется Положением, которое утверждается главой муниципального образования Усть-Лабин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начальник Управления несет ответственность за деятельность Управления в порядке, установленном действующим законодательством и настоящим Положение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мущество и средства 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мущество Управления является собственностью муниципального образования Усть-Лабинский район и закреплено за Управлением на праве оперативного управления. Собственником имущества является администрация муниципального образования Усть-Лабинский район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5.2. Управление несет ответственность перед администрацией муниципального образования Усть-Лабинский район за сохранность и эффективное использование закрепленного за ним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Администрация муниципального образования Усть-Лабинский район  вправе изъять неиспользуемое либо используемое не по целевому назначению имущество и распорядится им по своему усмотр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Управление не имеет права самостоятельно распоряжаться закреплённым за ним недвижимым имуществом без согласия собствен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Управление финансируется за счет средств бюджета муниципального образования Усть-Лабинский район на основании бюджетной сметы. Управле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6. Управление ведет бухгалтерский учет в соответствии с законодательством Российской Федерации и иными нормативн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6. Отчетность и контро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Управление в установленном порядке предоставляет в федеральные органы исполнительной власти, органы исполнительной власти Краснодарского края, муниципальное образование Усть-Лабинский район необходимую стати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ическую, бухгалтерскую и иную установленную отчетность и несет ответственность за ее достоверность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6.2. Контроль за деятельностью Управления осуществляет администрация муниципального образования Усть-Лабинский район, Совет муниципального образования Усть-Лабинский район, а также иные органы в пределах их компетенции предусмотренных действующим законодательством Российской Федерации и нормативными правовыми актами муниципального образования Усть-Лабинский район.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организация и ликвидация Управлени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7.1. Реорганизация и ликвидация Управления осуществляется в установленном законодательством порядке. 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Ликвидация считается завершенной, а Управление прекратившим существование с момента внесения соответствующей записи в государственный реестр.</w:t>
      </w:r>
    </w:p>
    <w:p>
      <w:pPr>
        <w:pStyle w:val="Normal"/>
        <w:shd w:fill="FFFFFF" w:val="clear"/>
        <w:spacing w:lineRule="exact" w:line="3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Архивное дело, сохранность документов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1. Управление образования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2. При реорганизации управления образования все документы (управленческие, финансово-хозяйственные, по личному составу и др.) передаются в установленном порядке правопреемнику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8.3. При ликвидации документы постоянного хранения, имеющие науч</w:t>
        <w:softHyphen/>
        <w:t>но-историческое значение, передаются на государственное хранение в соответствующие архивы; документы по личному составу (приказы, личные дела, карточки учета, лицевые счета и т.п.) передаются на хранение в архивный отдел администрации муниципального образования Усть-Лабинский район.</w:t>
      </w:r>
    </w:p>
    <w:p>
      <w:pPr>
        <w:pStyle w:val="Normal"/>
        <w:shd w:fill="FFFFFF" w:val="clear"/>
        <w:spacing w:lineRule="exact" w:line="300"/>
        <w:ind w:firstLine="709"/>
        <w:jc w:val="both"/>
        <w:rPr/>
      </w:pPr>
      <w:r>
        <w:rPr>
          <w:color w:val="000000"/>
          <w:sz w:val="28"/>
          <w:szCs w:val="28"/>
        </w:rPr>
        <w:t>Передача и упорядочение документов осуществляются силами управления образования за счет средств бюджета муниципального образования Усть-Лабинский район в соответствии с требованиями архивных органов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тветственность Управления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Управление за неисполнение или ненадлежащее исполнение обязанностей, предусмотренных настоящим Положением, несет ответственность, предусмотренную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.1. При решении вопросов, отнесенных к компетенции Управления, в случаях, не предусмотренных настоящим Положением, Управление руководствуется действующим законодательство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0.2. По решению администрации муниципального образования Усть-Лабинский района в настоящее положение могут быть внесены изменения и дополнения, которые подлежат утверждению решением Совета муниципального образования Усть-Лабинский район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 Баженова</w:t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2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2896839FDE95AF60E104C22EBCA907807067620630B86A967EF81E4151tF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54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7-22T04:37:00Z</dcterms:modified>
  <cp:revision>5</cp:revision>
  <dc:subject/>
  <dc:title>ВОЛКОВА</dc:title>
</cp:coreProperties>
</file>