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0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15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1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48  «О формировании участковой избирательной комиссии избирательного участка № 5615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5 Хамчичеву Татьяну Александ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15 Хамчичевой Т.А.  провести первое (организационное) заседание участковой избирательной комиссии избирательного участка № 5615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15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5:00Z</dcterms:created>
  <dc:creator>mashb4</dc:creator>
  <dc:description/>
  <dc:language>en-US</dc:language>
  <cp:lastModifiedBy>ARM_PPZ</cp:lastModifiedBy>
  <cp:lastPrinted>2018-04-02T11:17:00Z</cp:lastPrinted>
  <dcterms:modified xsi:type="dcterms:W3CDTF">2018-06-06T09:36:00Z</dcterms:modified>
  <cp:revision>3</cp:revision>
  <dc:subject/>
  <dc:title>Проект</dc:title>
</cp:coreProperties>
</file>