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4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54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5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86  «О формировании участковой избирательной комиссии избирательного участка № 5654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4 Лебедь Ирину Иван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54 Лебедь И.И. провести первое (организационное) заседание участковой избирательной комиссии избирательного участка № 5654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54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42:00Z</dcterms:modified>
  <cp:revision>4</cp:revision>
  <dc:subject/>
  <dc:title>Проект</dc:title>
</cp:coreProperties>
</file>