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22983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8 года</w:t>
        <w:tab/>
        <w:tab/>
        <w:tab/>
        <w:tab/>
        <w:tab/>
        <w:tab/>
        <w:t>№ 2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Гражданским кодексом Российской Федерации, Федеральным законом от 14 ноября 2002 года № 161-ФЗ «О государственных и муниципальных унитарных предприятиях», пункта 6 части 1 статьи 25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99175" cy="993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создания, реорганизации и ликвидации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Style w:val="StrongEmphasis"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ых предприятий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color w:val="000000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8.2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создания, реорганизации и ликвидации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Style w:val="StrongEmphasis"/>
                          <w:color w:val="000000"/>
                        </w:rPr>
                      </w:pPr>
                      <w:r>
                        <w:rPr>
                          <w:b/>
                        </w:rPr>
                        <w:t>муниципальных предприятий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rongEmphasis"/>
                          <w:color w:val="000000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Style w:val="StrongEmphasis"/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rStyle w:val="StrongEmphasis"/>
                          <w:color w:val="000000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Style w:val="StrongEmphasis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/>
        <w:t>1. Утвердить Порядок создания, реорганизации и ликвидации муниципальных предприятий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муниципального образования Усть-Лабинский район</w:t>
      </w:r>
      <w:r>
        <w:rPr/>
        <w:t>, согласно приложению к настоящему решению.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2. Контроль за выполнением настоящего решения возложить на комиссию Совета муниципального образования Усть-Лабинский район </w:t>
      </w:r>
      <w:r>
        <w:rPr>
          <w:rFonts w:cs="Times New Roman CYR" w:ascii="Times New Roman CYR" w:hAnsi="Times New Roman CYR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июл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3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suppressAutoHyphens w:val="true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>создания, реорганизации и ликвидации муниципальных предприятий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widowControl w:val="false"/>
        <w:suppressAutoHyphens w:val="true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1. Настоящий Порядок</w:t>
      </w:r>
      <w:r>
        <w:rPr>
          <w:sz w:val="28"/>
          <w:szCs w:val="28"/>
        </w:rPr>
        <w:t xml:space="preserve"> создания, реорганизации и ликвидации муниципальных предприятий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муниципального образования Усть-Лабинский район (далее – Порядок)</w:t>
      </w:r>
      <w:r>
        <w:rPr>
          <w:color w:val="000000"/>
          <w:sz w:val="28"/>
          <w:szCs w:val="28"/>
        </w:rPr>
        <w:t xml:space="preserve"> разработан в соответствии с Конституцией Российской Федерации,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4 ноября 2002 года № 161-ФЗ «О государственных и муниципальных унитарных предприятиях» и Уставом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2. Настоящий Поряд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 порядок </w:t>
      </w:r>
      <w:r>
        <w:rPr>
          <w:sz w:val="28"/>
          <w:szCs w:val="28"/>
        </w:rPr>
        <w:t xml:space="preserve">принятия решений о </w:t>
      </w:r>
      <w:r>
        <w:rPr>
          <w:color w:val="000000"/>
          <w:sz w:val="28"/>
          <w:szCs w:val="28"/>
        </w:rPr>
        <w:t xml:space="preserve">создании, реорганизации и ликвидации муниципальных унитарных предприятий муниципального образования Усть-Лабинский район и порядок управления им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3. От имени муниципального образования Усть-Лабинский район права собственника, в рамках их компетенции, осуществляют Совет муниципального образования Усть-Лабинский район и администрация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 муниципальном образовании Усть-Лабинский район создаются и действуют следующие виды муниципальных унитарных предприятий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нитарное предприятие, основанное на праве хозяйственного ведения - муниципальное предприяти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унитарное предприятие, основанное на праве оперативного управления - муниципальное казённое предприят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5. Муниципальное предприятие и муниципальное казённое предприятие далее по тексту настоящего Порядка совместно именуются «муниципальное унитарное предприятие»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здание муниципального унитарного предприятия</w:t>
      </w:r>
    </w:p>
    <w:p>
      <w:pPr>
        <w:pStyle w:val="Normal"/>
        <w:widowControl w:val="false"/>
        <w:suppressAutoHyphens w:val="true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ловия учреждения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Муниципальное предприятие может быть создано в случае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и использования имущества, приватизация которого запрещена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и осуществления деятельности в целях решения социальных задач (в том числе реализации определенных товаров и услуг по минимальным ценам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необходимости производства отдельных видов продукции, изъятой из оборота или ограниченно оборотоспособной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х случаях, предусмотренных законодательством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Муниципальное казённое предприятие может быть создано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преобладающая или значительная часть производимой продукции, выполняемых работ, оказываемых услуг предназначена для обеспечения нужд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обходимости осуществления деятельности по производству товаров, выполнению работ, оказанию услуг, реализуемых по установленным государством ценам в целях решения социальных задач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производства отдельных видов продукции, изъятой из оборота или ограниченно оборотоспособ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обходимости осуществления отдельных дотируемых видов деятельности и ведения убыточных произво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обходимости осуществления деятельности, предусмотренной федеральными законами исключительно для казенных предприятий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х случаях, предусмотренных законодательством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орядок учреждения и учредительные документы муниципального унитарного предприятия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Учредителем муниципального унитарного предприятия выступает муниципальное образование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муниципального образования Усть-Лабинский район права и функции учредителя осуществляет администрация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Решение о создании муниципального унитарного предприятия принимается постановление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создании муниципального унитарного предприятия принимается администрацией муниципального образования Усть-Лабинский район на основании представления отраслевого структурного подразделения администрации муниципального образования Усть-Лабинский район, которое включает в себя пояснительную записку с указанием целей и задач, необходимости и ц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лесообразности создания муниципального унитарного предприятия и экономическое обоснование создания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2.3.Учредительным документом муниципального унитарного предприятия является его уста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став муниципального унитарного предприятия утверждается постановлением администрац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2.4. Устав муниципального унитарного предприятия должен содержать: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полное и сокращенное фирменные наименования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указание на место нахождения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цели, предмет, виды деятельности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сведения об органе или органах, осуществляющих полномочия собственника имущества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наименование органа </w:t>
      </w:r>
      <w:r>
        <w:rPr>
          <w:color w:val="000000"/>
        </w:rPr>
        <w:t>муниципального унитарного предприятия</w:t>
      </w:r>
      <w:r>
        <w:rPr/>
        <w:t xml:space="preserve"> (руководитель, директор, генеральный директор)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порядок назначения на должность руководителя </w:t>
      </w:r>
      <w:r>
        <w:rPr>
          <w:color w:val="000000"/>
        </w:rPr>
        <w:t>муниципального унитарного предприятия</w:t>
      </w:r>
      <w:r>
        <w:rPr/>
        <w:t xml:space="preserve">, а также порядок заключения с ним, изменения и прекращения трудового договора в соответствии с трудовы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и иными содержащими нормы трудового права нормативными правовыми актами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перечень фондов, создаваемых </w:t>
      </w:r>
      <w:r>
        <w:rPr>
          <w:color w:val="000000"/>
        </w:rPr>
        <w:t>муниципальным унитарным предприятием</w:t>
      </w:r>
      <w:r>
        <w:rPr/>
        <w:t>, размеры, порядок формирования и использования этих фонд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- иные сведения, предусмотренные законодательством Российской Федерации. 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2.2.5. Устав </w:t>
      </w:r>
      <w:r>
        <w:rPr>
          <w:color w:val="000000"/>
        </w:rPr>
        <w:t>муниципального предприятия</w:t>
      </w:r>
      <w:r>
        <w:rPr/>
        <w:t xml:space="preserve"> кроме указанных в пункте 2.2.4. сведений, должен содержать сведения о размере его уставного фонда, о порядке и об источниках его формирования, а также о направлениях использования прибыли.</w:t>
      </w:r>
    </w:p>
    <w:p>
      <w:pPr>
        <w:pStyle w:val="ConsPlusNormal"/>
        <w:bidi w:val="0"/>
        <w:ind w:firstLine="709"/>
        <w:jc w:val="both"/>
        <w:rPr/>
      </w:pPr>
      <w:r>
        <w:rPr/>
        <w:t>2.2.6. Устав муниципального казенного предприятия кроме указанных в пункте 2.2.4. сведений, должен содержать сведения о порядке распределения и использования доходов муниципального казенного предприятия.</w:t>
      </w:r>
    </w:p>
    <w:p>
      <w:pPr>
        <w:pStyle w:val="ConsPlusNormal"/>
        <w:bidi w:val="0"/>
        <w:ind w:firstLine="709"/>
        <w:jc w:val="both"/>
        <w:rPr>
          <w:color w:val="000000"/>
        </w:rPr>
      </w:pPr>
      <w:r>
        <w:rPr/>
        <w:t xml:space="preserve">2.2.7. Устав </w:t>
      </w:r>
      <w:r>
        <w:rPr>
          <w:color w:val="000000"/>
        </w:rPr>
        <w:t>муниципального унитарного предприятия</w:t>
      </w:r>
      <w:r>
        <w:rPr/>
        <w:t xml:space="preserve"> может также содержать иные не противоречащие федеральному законодательству полож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.2.8. Внесение изменений в устав муниципального унитарного предприятия, в том числе утверждение устава в новой редакции осуществляется постановлением администрации муниципального образования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внесенные в устав, или устав в новой редакции, подлежат государственной регистрации в установленном законом порядке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Имущество муниципального унитарного предприятия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3.1. Имущество муниципального унитарного предприятия формируется за счет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имущества, закреплённого за муниципального унитарного предприятия на праве хозяйственного ведения или оперативного управ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доходов муниципального унитарного предприятия от его деятельност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иных не противоречащих законодательству источник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3.3. Закрепление муниципального имущества на праве хозяйственного ведения (оперативного управления) за муниципальным унитарным предприятием осуществляется на основании распоряжения управления по вопросам земельных отношений и учета муниципальной собственности администрации муниципального образования Усть-Лабинский район. Право на имущество, закрепляемое за муниципальным унитарным предприятием на праве хозяйственного ведения (оперативного управления), возникает с момента принятия распоряжения управления по вопросам земельных отношений и учета муниципальной собственности администрации муниципального образования Усть-Лабинский район, которое имеет силу передаточного а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3.4. Приобретенное и созданное в процессе деятельности муниципального унитарного предприятия имущество является муниципальной собственностью и закрепляется за муниципальным унитарным предприятием в порядке, предусмотренном подпунктом 2.3.3 настоящего Порядка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Закреплённое за муниципальным унитарным предприятием имущество подлежит учёту в реестре муниципального имущества и отражается на балансе муниципального унитарного предприятия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color w:val="000000"/>
          <w:sz w:val="28"/>
          <w:szCs w:val="28"/>
        </w:rPr>
        <w:t>2.4. Уставный фонд муниципального предприятия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. Уставный фонд муниципального предприятия формируется за счет денег, ценных бумаг, муниципального имущества, имущественных прав и иных прав, имеющих денежную оценку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змер уставного фонда муниципального предприятия должен составлять не менее чем одну тысячу минимальных размеров оплаты труда, установленных федеральным законом на дату государственной регистрации муниципаль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4.2. Уставный фонд муниципального предприятия должен быть полностью сформирован в течение трёх месяцев с момента государственной регистрации муниципаль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ный фонд считается сформированным с момента зачисления соответствующих денежных сумм на открываемый в этих целях банковский счет и (или) передачи в установленном порядке муниципальному предприятию иного имущества, закрепляемого за ним на праве хозяйственного ведения, в полном объёме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вный фонд может быть увеличен или уменьшен в установленном 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порядке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 В муниципальном казённом предприятии уставный фонд не формируется.</w:t>
      </w:r>
    </w:p>
    <w:p>
      <w:pPr>
        <w:pStyle w:val="Normal"/>
        <w:widowControl w:val="false"/>
        <w:suppressAutoHyphens w:val="true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5. Резервный и иные фонды муниципального унитарного предприятия</w:t>
      </w:r>
    </w:p>
    <w:p>
      <w:pPr>
        <w:pStyle w:val="Normal"/>
        <w:widowControl w:val="false"/>
        <w:suppressAutoHyphens w:val="true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  <w:t>2.5.1. Муниципальное унитарное предприятие за счет остающейся в его распоряжении чистой прибыли создает резервный фонд в порядке и в размерах, которые предусмотрены уставом муниципального унитарного предприятия.</w:t>
      </w:r>
    </w:p>
    <w:p>
      <w:pPr>
        <w:pStyle w:val="ConsPlusNormal"/>
        <w:bidi w:val="0"/>
        <w:ind w:firstLine="709"/>
        <w:jc w:val="both"/>
        <w:rPr/>
      </w:pPr>
      <w:r>
        <w:rPr/>
        <w:t>Средства резервного фонда используются исключительно на покрытие убытков муниципального унитарного предприятия.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2.5.2. Муниципальное унитарное предприятие за счет чистой прибыли создает также иные фонды в соответствии с их перечнем и в порядке, которые предусмотрены уставом </w:t>
      </w:r>
      <w:r>
        <w:rPr>
          <w:color w:val="000000"/>
        </w:rPr>
        <w:t>муниципального унитарного предприятия</w:t>
      </w:r>
      <w:r>
        <w:rPr/>
        <w:t>.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Средства, зачисленные в такие фонды, могут быть использованы муниципальным унитарным предприятием только на цели, определенные федеральными законами, иными нормативными правовыми актами и уставом </w:t>
      </w:r>
      <w:r>
        <w:rPr>
          <w:color w:val="000000"/>
        </w:rPr>
        <w:t>муниципального унитарного предприятия</w:t>
      </w:r>
      <w:r>
        <w:rPr/>
        <w:t>.</w:t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. Порядок реализации собственником имущества муниципального унитарного предприятия права на получение прибыли от использования имущества, принадлежащего муниципальному унитарному предприятию</w:t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/>
        <w:t>Муниципальное унитарное предприятие ежегодно перечисляет в бюджет муниципального образования Усть-Лабинский район 25 % прибыли, остающейся в его распоряжении после уплаты налогов и ины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ерсональную ответственность за своевременное поступление в бюджет муниципального образования Усть-Лабинский район вышеуказанной части прибыли несет руководитель муниципального унитарного предприятия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bidi w:val="0"/>
        <w:jc w:val="center"/>
        <w:rPr/>
      </w:pPr>
      <w:r>
        <w:rPr/>
        <w:t>2.7. Порядок управления муниципальным унитарным предприятием</w:t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7.1. </w:t>
      </w:r>
      <w:r>
        <w:rPr>
          <w:color w:val="000000"/>
          <w:sz w:val="28"/>
          <w:szCs w:val="28"/>
        </w:rPr>
        <w:t>Управление муниципальным унитарным предприятием осуществляет администрац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осуществляет работу по учреждению, реорганизации, ликвидации муниципальных унитарных предприятий, наделяет их имуществом, контролирует эффективное и целевое его ис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администрация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/>
        <w:t>- принимает решение о создании муниципального унитарного предприятия;</w:t>
      </w:r>
    </w:p>
    <w:p>
      <w:pPr>
        <w:pStyle w:val="ConsPlusNormal"/>
        <w:bidi w:val="0"/>
        <w:jc w:val="center"/>
        <w:rPr/>
      </w:pPr>
      <w:r>
        <w:rPr/>
        <w:t>6</w:t>
      </w:r>
    </w:p>
    <w:p>
      <w:pPr>
        <w:pStyle w:val="ConsPlusNormal"/>
        <w:bidi w:val="0"/>
        <w:ind w:firstLine="709"/>
        <w:jc w:val="both"/>
        <w:rPr/>
      </w:pPr>
      <w:r>
        <w:rPr/>
        <w:t>- определяет цели, предмет, виды деятельности муниципального унитарного предприятия, а также дает согласие на участие муниципального унитарного предприятия в ассоциациях и других объединениях коммерческих организаций;</w:t>
      </w:r>
    </w:p>
    <w:p>
      <w:pPr>
        <w:pStyle w:val="ConsPlusNormal"/>
        <w:bidi w:val="0"/>
        <w:ind w:firstLine="709"/>
        <w:jc w:val="both"/>
        <w:rPr/>
      </w:pPr>
      <w:r>
        <w:rPr/>
        <w:t>- определяет порядок составления, утверждения и установления показателей планов (программы) финансово-хозяйственной деятельности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устав муниципального унитарного предприятия, вносит в него изменения, в том числе утверждает устав муниципального унитарного предприятия в новой редакции;</w:t>
      </w:r>
    </w:p>
    <w:p>
      <w:pPr>
        <w:pStyle w:val="ConsPlusNormal"/>
        <w:bidi w:val="0"/>
        <w:ind w:firstLine="709"/>
        <w:jc w:val="both"/>
        <w:rPr/>
      </w:pPr>
      <w:r>
        <w:rPr/>
        <w:t>- принимает решение о реорганизации или ликвидации муниципального унитарного предприятия в порядке, установленном законодательством, назначает ликвидационную комиссию и утверждает ликвидационные балансы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формирует уставный фонд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назначает на должность руководителя муниципального унитарного предприятия, заключает с ним, изменяет и прекращает трудовой договор в соответствии с трудовым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и иными содержащими нормы трудового права нормативными правовыми актами;</w:t>
      </w:r>
    </w:p>
    <w:p>
      <w:pPr>
        <w:pStyle w:val="ConsPlusNormal"/>
        <w:bidi w:val="0"/>
        <w:ind w:firstLine="709"/>
        <w:jc w:val="both"/>
        <w:rPr/>
      </w:pPr>
      <w:r>
        <w:rPr/>
        <w:t>- согласовывает прием на работу главного бухгалтера муниципального унитарного предприятия, заключение с ним, изменение и прекращение трудового договора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бухгалтерскую отчетность и отчеты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показатели экономической эффективности деятельности муниципального унитарного предприятия и контролирует их выполнение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создание филиалов и открытие представительств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участие унитарного предприятия в иных юридических лицах;</w:t>
      </w:r>
    </w:p>
    <w:p>
      <w:pPr>
        <w:pStyle w:val="ConsPlusNormal"/>
        <w:bidi w:val="0"/>
        <w:ind w:firstLine="709"/>
        <w:jc w:val="both"/>
        <w:rPr/>
      </w:pPr>
      <w:r>
        <w:rPr/>
        <w:t>- принимает решения о проведении аудиторских проверок, утверждает аудитора и определяет размер оплаты его услуг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в случае, предусмотренном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концессионных соглашениях, принимает решение об осуществлении муниципальным унитарным предприятием отдельных полномочий концедента;</w:t>
      </w:r>
    </w:p>
    <w:p>
      <w:pPr>
        <w:pStyle w:val="ConsPlusNormal"/>
        <w:bidi w:val="0"/>
        <w:ind w:firstLine="709"/>
        <w:jc w:val="both"/>
        <w:rPr/>
      </w:pPr>
      <w:r>
        <w:rPr/>
        <w:t>- доводит до муниципального казенного предприятия обязательные для исполнения заказы на поставки товаров, выполнение работ, оказание услуг для обеспечения муниципальных нужд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смету доходов и расходов муниципального казен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имеет другие права и несет другие обязанности, опреде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администрации муниципального образования Усть-Лабинский район управление по вопросам земельных отношений и учета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 образования Усть-Лабинский район осуществляет следующие права собственни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ит в установленном порядке передачу муниципального имущества в хозяйственное ведение (оперативное управление)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распоряжение недвижимым имуществом, а в случаях, установленных федеральными законами, иными нормативными правовыми актами или уставом муниципального унитарного предприятия, на совершение иных сделок;</w:t>
      </w:r>
    </w:p>
    <w:p>
      <w:pPr>
        <w:pStyle w:val="ConsPlusNormal"/>
        <w:bidi w:val="0"/>
        <w:ind w:firstLine="709"/>
        <w:jc w:val="both"/>
        <w:rPr/>
      </w:pPr>
      <w:r>
        <w:rPr/>
        <w:t>- осуществляет контроль за использованием по назначению и сохранностью принадлежащего унитарному предприятию имущества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совершение крупных сделок, сделок, в совершении которых имеется заинтересованность, и иных сделок;</w:t>
      </w:r>
    </w:p>
    <w:p>
      <w:pPr>
        <w:pStyle w:val="ConsPlusNormal"/>
        <w:bidi w:val="0"/>
        <w:ind w:firstLine="709"/>
        <w:jc w:val="both"/>
        <w:rPr/>
      </w:pPr>
      <w:r>
        <w:rPr/>
        <w:t>- изымает у казенного предприятия излишнее, неиспользуемое или используемое не по назначению имущество;</w:t>
      </w:r>
    </w:p>
    <w:p>
      <w:pPr>
        <w:pStyle w:val="ConsPlusNormal"/>
        <w:bidi w:val="0"/>
        <w:ind w:firstLine="709"/>
        <w:jc w:val="both"/>
        <w:rPr/>
      </w:pPr>
      <w:r>
        <w:rPr/>
        <w:t>- обращается в суд с исками о признании оспоримой сделки с имуществом муниципального унитарного предприятия недействительной, а также с требованием о применении последствий недействительности ничтожной сделки в случаях, установленных законодательством.</w:t>
      </w:r>
    </w:p>
    <w:p>
      <w:pPr>
        <w:pStyle w:val="ConsPlusNormal"/>
        <w:bidi w:val="0"/>
        <w:ind w:firstLine="709"/>
        <w:jc w:val="both"/>
        <w:rPr/>
      </w:pPr>
      <w:r>
        <w:rPr/>
        <w:t>- истребует имущество муниципального унитарного предприятия из чужого незаконного вла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7.2. Назначение на должность руководителя муниципального унитарного предприятия осуществляется распоряжением администрации муниципального образования Усть-Лабинский рай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чный трудовой договор с руководителем муниципального унитарного предприятия заключается администрацией муниципального образования Усть-Лабинский рай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менение условий и досрочное прекращение срочного трудового договора с руководителями муниципальных унитарных предприятий производится в том же порядке, что и при его заключен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Муниципальное унитарное предприятие представляет бухгалтерскую отчет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вартальную - не позднее 30 дней после окончания отчетного период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одовую - не позднее 90 дней после окончания финансового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итель муниципального унитарного предприятия несет персональную ответственность за представление отчет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4. Ежеквартально в срок, установленный для сдачи бухгалтерской отчетности, руководитель муниципального унитарного предприятия представляет отчет об использовании имущества, закрепленного за муниципальным унитарным предприятием, а также бухгалтерский баланс с пояснительной запиской. По требованию администрации муниципального образования Усть-Лабинский район руководитель муниципального унитарного предприятия ежегодно, одновременно с представлением годового отчета, представляет пояснительную записку о результатах финансово-хозяйственной деятельности муниципального унитарного предприятия за год, в которой должно быть отраж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мероприятий по обеспечению прибыльной работы муниципального унитарного предприятия, повышению качества, конкурентоспособности и рентабельности производимой продукции (услуг), использованию изобретений, передовых технологий в производстве продукции, услуг, выполнению инвестиционных программ, недопущению банкрот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установленных плановых заданий и финансово-хозяйственн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исление 25% чистой прибыли в местный бюджет (бюджет муниципального образования Усть-Лабинский райо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б использовании прибыли, остающейся в распоряжении муниципального унитарного пред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численности персонала, среднемесячной оплате труда работников муниципального унитарного предприятия, в том числе руководителя, за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требованию администрации муниципального образования Усть-Лабинский район, руководитель муниципального унитарного предприятия обязан представлять информацию о деятельности муниципального унитарного предприятия в период между сдачей бухгалтерск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 непредставление или искажение отчетности, предусмотренной настоящим Порядком, руководители муниципальных унитарных предприятий несут ответственность в соответствии с действующим законодательств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7.5. При освобождении от занимаемой должности руководителя муниципального унитарного предприятия между ним и вновь назначенным руководителем в обязательном порядке оформляется акт приема-передачи имущества муниципального унитарного предпри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организация муниципального унитарного предприятия</w:t>
      </w:r>
    </w:p>
    <w:p>
      <w:pPr>
        <w:pStyle w:val="Normal"/>
        <w:widowControl w:val="false"/>
        <w:suppressAutoHyphens w:val="true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1. Реорганизация муниципального унитарного предприятия осуществляется в порядке, предусмотренном Гражданским кодексом Российской Федерации и Федеральным законом «О государственных и муниципальных унитарных предприятиях»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ешение о реорганизации муниципального унитарного предприятия принимается администрацией муниципального образования Усть-Лабинский район в форме постановления администрац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3. Реорганизация муниципального унитарного предприятия может быть осуществлена в форме слияния, присоединения, разделения, выделения, преобраз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Передаточный акт или разделительный баланс муниципального унитарного предприятия, утверждаются администрацией муниципального образования Усть-Лабинский район, представляются вместе с учредительными документами для государственной регистрации вновь возникшего муниципального унитарного предприятия или изменений в его учредительных 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х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ередаточный акт или разделительный баланс должны содержать положения о правопреемстве по всем обязательствам реорганизованного унитарного предприятия, включая и обязательства, оспариваемые сторона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5. Муниципальное унитарное 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и реорганизации муниципального унитарного предприятия в форме присоединения к нему другого муниципального унитарного предприят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Ликвидация муниципального унитарного предприятия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1. Решение о ликвидации муниципального унитарного предприятия принимается администрацией муниципального образования Усть-Лабинский район в форме постановления администрац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2. Муниципальное унитарное предприятие может быть ликвидировано по решению суда по основаниям и в порядке, которые установлены Гражданским кодексом Российской Федерации и иными федеральными закона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3. Администрация муниципального образования Усть-Лабинский район при ликвидации муниципального унитарного предприятия назначает ликвидационную комиссию и устанавливает порядок и сроки ликвидации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 момента назначения ликвидационной комиссии к ней переходят полномочия по управлению делами ликвидируемого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Оставшееся после удовлетворения требований кредиторов имущество муниципального унитарного предприятия передается в муниципальную собственность по актам приёма-передач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6. Ликвидация муниципального унитарного предприятия считается завершенной, а муниципальное унитарное предприятие прекратившим существование, после внесения записи об этом в единый государственный реестр юридических лиц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по вопросам земельны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й и учета муниципальн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D30BC52C9927E67104ED0FF21E3E886BCBF84667A347A6EFFF9D177D9AB14FE58D84244847EAAE8d3o7H" TargetMode="External"/><Relationship Id="rId5" Type="http://schemas.openxmlformats.org/officeDocument/2006/relationships/hyperlink" Target="consultantplus://offline/ref=8D30BC52C9927E67104ED0FF21E3E886BCBF84667A347A6EFFF9D177D9AB14FE58D84244847EAAE9d3o9H" TargetMode="External"/><Relationship Id="rId6" Type="http://schemas.openxmlformats.org/officeDocument/2006/relationships/hyperlink" Target="consultantplus://offline/ref=8D30BC52C9927E67104ED0FF21E3E886BCBE8966703A7A6EFFF9D177D9AB14FE58D84244847FA9EEd3oB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3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7-12T06:35:00Z</dcterms:modified>
  <cp:revision>2</cp:revision>
  <dc:subject/>
  <dc:title>ВОЛКОВА</dc:title>
</cp:coreProperties>
</file>