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6947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декабр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47015</wp:posOffset>
                </wp:positionV>
                <wp:extent cx="502983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44.9pt;mso-wrap-distance-left:7.05pt;mso-wrap-distance-right:7.05pt;mso-wrap-distance-top:0pt;mso-wrap-distance-bottom:0pt;margin-top:19.45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1» словами «на 2012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Совета муниципального образования Усть-Лабинский район от 10 декабря 2010 года № 10 протокол № 11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10:13:00Z</dcterms:modified>
  <cp:revision>6</cp:revision>
  <dc:subject/>
  <dc:title>ВОЛКОВА</dc:title>
</cp:coreProperties>
</file>