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06 декабря 2011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Перечень  программ муниципального образования Усть-Лабинский район и объемы бюджетных ассигнований на их реализацию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528"/>
        <w:gridCol w:w="1984"/>
      </w:tblGrid>
      <w:tr>
        <w:trPr>
          <w:tblHeader w:val="true"/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38,2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8,2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1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плата за автотранспортные услуги, предоставленные пассажирскими автотранспортными предприятиями для нужд муниципального образования Усть-Лабинский район в 2012 году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2002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Развитие физической культуры и спорта в муниципальном образовании Усть-Лабинский район на 2012-2013 годы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3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оциальная поддержка отдельных категорий населения муниципального образования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4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 в Усть-Лабинском районе на 2012-2013 годы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5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ведение инвентаризации муниципального имущества, изготовление технической документации и оценки объектов муниципальной собственности, земельных участков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6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Информационное освещение деятельности органов местного самоуправления муниципального образования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6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06 декабря 2011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еречень  программ муниципального образования Усть-Лабинский район и объемы бюджетных ассигнований на их реализацию на 2013 и 2014 год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103"/>
        <w:gridCol w:w="1470"/>
        <w:gridCol w:w="1365"/>
      </w:tblGrid>
      <w:tr>
        <w:trPr>
          <w:tblHeader w:val="true"/>
          <w:trHeight w:val="3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Усть-Лабинский район           </w:t>
        <w:tab/>
        <w:tab/>
        <w:tab/>
        <w:t xml:space="preserve">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1-12-15T09:29:00Z</cp:lastPrinted>
  <dcterms:modified xsi:type="dcterms:W3CDTF">2011-12-20T07:20:00Z</dcterms:modified>
  <cp:revision>142</cp:revision>
  <dc:subject/>
  <dc:title>Приложение 3</dc:title>
</cp:coreProperties>
</file>