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основным показателям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</w:t>
        <w:softHyphen/>
        <w:t xml:space="preserve">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 январь – декабрь 2020 года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1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омышленность</w:t>
      </w:r>
    </w:p>
    <w:p>
      <w:pPr>
        <w:pStyle w:val="Normal"/>
        <w:ind w:left="71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комплекс муниципального образования  Усть-Лабинский район пред</w:t>
        <w:softHyphen/>
        <w:t>ставлен 55 промышленными предпри</w:t>
        <w:softHyphen/>
        <w:t>ятиями, в том числе 13, отнесенных к крупным и сред</w:t>
        <w:softHyphen/>
        <w:t>ним предприят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 2020 год  объем отгруженных товаров собственного производства  по кругу круп</w:t>
        <w:softHyphen/>
        <w:t>ных и средних предприятий составил  9 032 773,3 тыс. рублей  или 109,8% к уровню 2019 года, в т.ч. по предприятиям  об</w:t>
        <w:softHyphen/>
        <w:t>рабатывающего производ</w:t>
        <w:softHyphen/>
        <w:t>ства – 8 584 450,9 тыс. рублей (109,9% к уровню 2019 года), обеспечение электрической энергией, газом и паром; кондиционирование воздуха составило 324 328,2 тыс. рублей (107,7% к уровню 2019 года), водоснабжение; водоотведение, организация сбора и утилизации отходов, деятельность по ликвидации загрязнений –  123 994,2 тыс. рублей (108,6% к уровню 2019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у промышленности определяют «обрабатывающие производства», на долю которых приходится 95%, где наибольший удельный вес занимает производство пищевых продуктов – 83,3% от общего объема обрабатывающих производств, производство прочей неметаллической минеральной продукции – 15,4%, производство готовых металлических изделий, кроме машин и оборудования – 0,47%, производство одежды – 0,48%, производство химических веществ и химических продуктов –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оказателями объемов пищевого производства за 2020 год являются: производство изделий колбасных —  13,9 тонн (106,9% к уровню 2019 года), производство     кормов    готовых  для сельскохозяйственных животных – 36 435,0 тонн (101,5%), производство мяса крупного рогатого скота, свинины, баранины, козлятины, конины –  8 885,902 тонны (97,8%), производство муки из зерновых культур, овощных и других растительных культур – 20 498,45 тонн (95,3%), производство изделий хлебобулочных – 2 655,05 тонн (87,8%),  производство масла растительного и их фракции – 17 233,3 тонн (84,3%), производство сахара белого свекловичного – 72 180,14 тонн (52,8%).</w:t>
      </w:r>
    </w:p>
    <w:p>
      <w:pPr>
        <w:pStyle w:val="Normal"/>
        <w:ind w:firstLine="708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действующих крупных сельскохозяйственных  предприятий на территории МО Усть-Лабинский район – 8, крестьянских (фермерских) хозяйств – 384 и личных подсобных хозяйств 23 297 единиц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ая земельная площадь муниципального образования составляет 151 098 га, из них земли сельскохозяйственного назначения -127 049  га. Из общей площади сельскохозяйственных угодий, пашня составляет -  116 560 г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ая специализация сельхозпредприятий  Усть-Лабинского района: производство продукции растениеводства (65,0%) и животноводства (35,0%). Основными потребителями агросырья местного производства выступают перерабатывающие организации и население города. </w:t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 xml:space="preserve"> </w:t>
      </w: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 xml:space="preserve">За январь-декабрь 2020 года объем отгруженной продукции по кругу крупных и средних предприятий по виду экономической деятельности «Сельское хозяйство» составил  8 868,6 млн. рублей или 122,1% к  2019 году: </w:t>
      </w:r>
    </w:p>
    <w:p>
      <w:pPr>
        <w:pStyle w:val="TextBodyIndent"/>
        <w:spacing w:before="0" w:after="0"/>
        <w:ind w:left="284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тениеводство – 5 776,6 млн. рублей или 136,0%  к 2019 году; </w:t>
      </w:r>
    </w:p>
    <w:p>
      <w:pPr>
        <w:pStyle w:val="TextBodyIndent"/>
        <w:spacing w:before="0" w:after="0"/>
        <w:ind w:left="284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вотноводство – 3 092,0 млн. рублей, или  102,4% к  прошлому году).  </w:t>
      </w:r>
    </w:p>
    <w:p>
      <w:pPr>
        <w:pStyle w:val="TextBodyIndent"/>
        <w:spacing w:before="0" w:after="0"/>
        <w:ind w:left="284" w:right="0" w:firstLine="709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b/>
          <w:sz w:val="28"/>
          <w:szCs w:val="28"/>
        </w:rPr>
        <w:t>Растениеводств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щая площадь пашни в районе (без населения) 104 679 г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коллективные хозяйства – 79 626 га  (76,1%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малые и прочие – 6 696 га (6,4%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ФХ и ИП   - 18 357 га (17,5%).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енью под урожай 2020 года было посеяно озимых зерновых  49 416 гектар, в том числе озимой пшеницы посеяно  46 260 гектар и озимого ячменя 3 156 гектар.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>Все сельскохозяйственные культуры предприятиями Усть-Лабинского района  убраны.  Озимых колосовых валовой сбор составил 318,0 тысяч тонн – на  26,4 тыс. тонн, или на  10,8 % ниже по сравнению с прошлым годом, урожайность в текущем году также ниже по сравнению с прошлым годом на 8,4 центнера  с одного гектара, ввиду весенних заморозков, почвенной засухи (март-апрель-начало мая) и  градобоя  12 и 17 июня текущего года.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аловой сбор сахарной свеклы составил  397,1 тысяч тонн - 92,9 %  по отношению к прошлому году. Урожайность в текущем году составляет 464,7 центнера с одного гектара - на 90,9 центнеров ниже по сравнению с прошлым 2019 годом; причиной снижения является повреждение листового аппарата на посевах в результате градобоя  12 и 17 июня текущего года;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sz w:val="28"/>
          <w:szCs w:val="28"/>
        </w:rPr>
        <w:tab/>
        <w:t>-урожайность подсолнечника в текущем году на уровне прошлого года и составляет 25,1 центнеров с гектара.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sz w:val="28"/>
          <w:szCs w:val="28"/>
        </w:rPr>
        <w:tab/>
        <w:t>-с площади 17 509 га убрана соя - получен валовой сбор – 35,1 тыс.тонн с урожайностью 20,1 центнера с одного гектара.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кущем году под урожай 2021 года посеяно озимых  колосовых 47 853 гектара, в том числе озимой пшеницы посеяно  44 356 гектар, озимого ячменя 3 497 гектар.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кущую дату состояние озимых следующее: 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ходы – на 17% засеянных площадей; 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-3 листа -  на 69% площадей; 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ущение – на 14 %.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b/>
          <w:color w:val="C9211E"/>
          <w:sz w:val="28"/>
          <w:szCs w:val="28"/>
        </w:rPr>
        <w:tab/>
      </w:r>
      <w:r>
        <w:rPr>
          <w:sz w:val="28"/>
          <w:szCs w:val="28"/>
        </w:rPr>
        <w:t>Состояние посевов: хорошее- 71% площадей; удовлетворительное -29%.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водство.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оизводство скота и птицы на убой (в живом весе) в  крупных и средних сельскохозяйственных   предприятиях  составило 31 910,8 тонн, что по отношению к уровню прошлого года составляет 103,9 %,  в том числе  мяса говядины произведено 2 011,65 тонн - 102,7 % к прошлому году, свинины 14 341,5 тонн - 101,1% , птицы 20 095,3 тонн - 102,4%, баранины 54 тонн - 118,4 % к  прошлому году.</w:t>
      </w:r>
    </w:p>
    <w:p>
      <w:pPr>
        <w:pStyle w:val="Normal"/>
        <w:ind w:right="-108" w:firstLine="708"/>
        <w:jc w:val="both"/>
        <w:rPr/>
      </w:pPr>
      <w:r>
        <w:rPr>
          <w:sz w:val="28"/>
          <w:szCs w:val="28"/>
        </w:rPr>
        <w:t>Численность поголовья  крупного рогатого скота на конец 2020 года  составляет 13 497 голов – 106,2 % к   уровню 2019 года.</w:t>
      </w:r>
    </w:p>
    <w:p>
      <w:pPr>
        <w:pStyle w:val="Normal"/>
        <w:ind w:right="-108" w:firstLine="708"/>
        <w:jc w:val="both"/>
        <w:rPr/>
      </w:pPr>
      <w:r>
        <w:rPr>
          <w:sz w:val="28"/>
          <w:szCs w:val="28"/>
        </w:rPr>
        <w:t>Свиней содержится 60 056 голов – 102,2 % к прошлому году;          поголовье цыплят бройлеров насчитывает 239,1 тыс. голов – 19,7 % по сравнению  к аналогичному периоду прошлого года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ловье овец и коз  возросло  на 46,3 % (получение приплода) и составил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 688 гол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ловое производство молока за  год составило 51 697,1 тонн –109,9 % к  прошлому году.   Средний удой на 1 фуражную корову выше прошлогоднего года на 7,9 %, который  составил 9 282 килограмма на 1 фуражную корову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Среднесуточный привес КРС за  текущий  год составил 762 грамма (102,4 % к аналогичному периоду прошлого года); среднесуточный привес свиней составил 837 грамм - 99,3 % к аналогичному периоду прошлого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хозяйственный  комплек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начала года выращиванием  товарной рыбы занимаются 26 индивидуальных предпринимателей. По состоянию на 1 января текущего года выращено 531 тонна рыбы, реализовано 94 тон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, на рынке рыбной продукции основную долю производства и реализации товарной рыбы составляют растительноядные виды рыб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Личные подсобные хозяйства и Крестьянско-фермерские хозяйст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государственной программы Краснодарского края «Развитие сельского хозяйства и регулирование сельскохозяйственной продукции, сырья и продовольствия» и её подпрограммы «Развитие малых форм хозяйствования в агропромышленном комплексе Краснодарского края»   с 2013 года в районе действует  </w:t>
      </w:r>
      <w:r>
        <w:rPr>
          <w:bCs/>
          <w:sz w:val="28"/>
          <w:szCs w:val="28"/>
        </w:rPr>
        <w:t>муниципальная  программа  «Развитие сельского хозяйства  в  Усть-Лабинском районе».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год  малыми формами хозяйствования произведено: мяса –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067,3 тонн – 122,2 % к аналогичному периоду прошлого года, молока 10 366,9 тонн – 106,1 % к  прошлому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 2020 года    выплачено субсидий малым формам  хозяйствования   в размере  14 716,23  тыс. рублей.  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 xml:space="preserve"> </w:t>
      </w:r>
    </w:p>
    <w:p>
      <w:pPr>
        <w:pStyle w:val="Normal"/>
        <w:shd w:fill="FFFFFF" w:val="clear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январь – декабрь  2020 года объем работ по виду деятельности «Строительство» составил 619 933,0 тыс. рублей, что составило 92,9% к прошлому году в сопоставимых ценах ( в 2019 году объем СМР - 648 965,0 тыс. рублей) 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строительства общей площади жилых домов за январь-декабрь 2020 года составил 28,337 тыс. кв.м. или  83,8% к 2019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объемов объясняется тем, что резерв территории для индивидуального жилищного строительства практически полностью исчерпан. В соответствии с утвержденным генеральным планом г. Усть-Лабинска Усть-Лабинским городским поселением предусмотрено уплотнение жилищного строительства путем возведения многоэтажного и среднеэтажного жилья.</w:t>
      </w:r>
    </w:p>
    <w:p>
      <w:pPr>
        <w:pStyle w:val="Normal"/>
        <w:jc w:val="both"/>
        <w:rPr>
          <w:b/>
          <w:b/>
          <w:color w:val="C9211E"/>
          <w:sz w:val="28"/>
          <w:szCs w:val="28"/>
          <w:u w:val="single"/>
        </w:rPr>
      </w:pPr>
      <w:r>
        <w:rPr>
          <w:b/>
          <w:color w:val="C9211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анспорт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образовании Усть-Лабинский район транспортная деятельность по крупным и средним предприятиям представлена деятельностью сухопутного т</w:t>
      </w:r>
      <w:bookmarkStart w:id="0" w:name="_GoBack"/>
      <w:bookmarkEnd w:id="0"/>
      <w:r>
        <w:rPr>
          <w:sz w:val="28"/>
          <w:szCs w:val="28"/>
        </w:rPr>
        <w:t>ранспорта и деятельностью по складированию 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отгруженной продукции предприятий, занятых транспортировкой и хранением, составил за январь – декабрь 2020 года 21 543,4 тыс. руб., что к 2019 году составляет 269,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услуг, оказанных хозяйствующими субъектами сухопутного транспорта, за январь-декабрь 2020 года составил 5 133,4 тыс. руб., что к 2019 году составляет 64,2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еревозок грузов автомобильным транспортом в  январе-декабре 2020 года составил 1 430,3 тыс. тонн или 110,6%  к 2019 году.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рузооборот транспорта за январь-декабрь 2020 года составил 16 600,7 тыс. т/км,  или 92,3% к  2019 году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еревезено пассажиров 1 620,8 тыс. человек, что составляет к соответствующему  периоду прошлого года 80,6. Пассажирооборот  составил 8 506,6 тыс.пасс/км, к аналогичному периоду прошлого года 77,8%. </w:t>
      </w:r>
    </w:p>
    <w:p>
      <w:pPr>
        <w:pStyle w:val="Normal"/>
        <w:shd w:fill="FFFFFF" w:val="clear"/>
        <w:jc w:val="both"/>
        <w:rPr>
          <w:b/>
          <w:b/>
          <w:color w:val="C9211E"/>
          <w:sz w:val="28"/>
          <w:szCs w:val="28"/>
          <w:u w:val="single"/>
        </w:rPr>
      </w:pPr>
      <w:r>
        <w:rPr>
          <w:b/>
          <w:color w:val="C9211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C9211E"/>
          <w:sz w:val="28"/>
          <w:szCs w:val="28"/>
          <w:u w:val="single"/>
        </w:rPr>
      </w:pPr>
      <w:r>
        <w:rPr>
          <w:b/>
          <w:color w:val="C9211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егодня потребительский рынок района это: 1 088 предприятий стационарной торговой сети, 136 пред</w:t>
        <w:softHyphen/>
        <w:t>приятий общественного питания, 11 предприятий оптовой торговли, 5 торговых комплексов (33 022 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>, 1045 торговых мест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ая площадь  розничных торговых предприятий 73 597 м².</w:t>
      </w:r>
    </w:p>
    <w:p>
      <w:pPr>
        <w:pStyle w:val="TextBodyIndent"/>
        <w:shd w:fill="FFFFFF" w:val="clear"/>
        <w:spacing w:before="0" w:after="120"/>
        <w:ind w:left="0" w:right="0" w:firstLine="708"/>
        <w:contextualSpacing/>
        <w:jc w:val="both"/>
        <w:rPr/>
      </w:pPr>
      <w:r>
        <w:rPr>
          <w:sz w:val="28"/>
          <w:szCs w:val="28"/>
        </w:rPr>
        <w:t>Оборот  розничного товарооборота по всем кана</w:t>
        <w:softHyphen/>
        <w:t xml:space="preserve">лам реализации по крупным и средним предприятиям в  январе - декабре 2020 года  составил 6 203 277,0 тыс. рублей  (106,2% к соответствующему периоду прошлого года в сопоставимых ценах). </w:t>
      </w:r>
    </w:p>
    <w:p>
      <w:pPr>
        <w:pStyle w:val="Normal"/>
        <w:jc w:val="both"/>
        <w:rPr>
          <w:b/>
          <w:b/>
          <w:color w:val="C9211E"/>
          <w:sz w:val="28"/>
          <w:szCs w:val="28"/>
          <w:u w:val="single"/>
        </w:rPr>
      </w:pPr>
      <w:r>
        <w:rPr>
          <w:b/>
          <w:color w:val="C9211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рортно-туристический комплекс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рортно-туристический комплекс Усть-Лабинского района представлен гостиничным комплекс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январь - декабрь 2020 года объем услуг по крупным и средним предприятиям в области курортно-туристического комплекса составил 768,5 тыс. рублей или 102,1% к 2019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Инвестиционная деятельность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ъем привлеченных инвестиций в основной капитал по крупным и средним организациям за январь - сентябрь 2020 года составил 1 641 227,0 тыс. рублей, или 126,7% к  соответствующему периоду прошлого года в сопоставимых ценах. </w:t>
      </w:r>
    </w:p>
    <w:p>
      <w:pPr>
        <w:pStyle w:val="Normal"/>
        <w:ind w:firstLine="708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Финансовые результаты деятельности</w:t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ind w:firstLine="708"/>
        <w:rPr/>
      </w:pPr>
      <w:r>
        <w:rPr>
          <w:szCs w:val="28"/>
        </w:rPr>
        <w:t xml:space="preserve">Сальдированный финансовый результат (прибыль-убыток) крупных и средних предприятий за январь - </w:t>
      </w:r>
      <w:r>
        <w:rPr>
          <w:szCs w:val="28"/>
          <w:lang w:val="ru-RU"/>
        </w:rPr>
        <w:t>ноябрь</w:t>
      </w:r>
      <w:r>
        <w:rPr>
          <w:szCs w:val="28"/>
        </w:rPr>
        <w:t xml:space="preserve"> 2020 года составил </w:t>
      </w:r>
      <w:r>
        <w:rPr>
          <w:szCs w:val="28"/>
          <w:lang w:val="ru-RU"/>
        </w:rPr>
        <w:t>2 540 427,0</w:t>
      </w:r>
      <w:r>
        <w:rPr>
          <w:szCs w:val="28"/>
        </w:rPr>
        <w:t xml:space="preserve"> тыс. рублей прибыли (за аналогичный период прошлого года </w:t>
      </w:r>
      <w:r>
        <w:rPr>
          <w:szCs w:val="28"/>
          <w:lang w:val="ru-RU"/>
        </w:rPr>
        <w:t xml:space="preserve">- </w:t>
      </w:r>
      <w:r>
        <w:rPr>
          <w:szCs w:val="28"/>
        </w:rPr>
        <w:t>3</w:t>
      </w:r>
      <w:r>
        <w:rPr>
          <w:szCs w:val="28"/>
          <w:lang w:val="ru-RU"/>
        </w:rPr>
        <w:t>03 392,0</w:t>
      </w:r>
      <w:r>
        <w:rPr>
          <w:szCs w:val="28"/>
        </w:rPr>
        <w:t xml:space="preserve"> тыс. рублей </w:t>
      </w:r>
      <w:r>
        <w:rPr>
          <w:szCs w:val="28"/>
          <w:lang w:val="ru-RU"/>
        </w:rPr>
        <w:t>убытков</w:t>
      </w:r>
      <w:r>
        <w:rPr>
          <w:szCs w:val="28"/>
        </w:rPr>
        <w:t xml:space="preserve">). </w:t>
      </w:r>
    </w:p>
    <w:p>
      <w:pPr>
        <w:pStyle w:val="TextBody"/>
        <w:ind w:firstLine="708"/>
        <w:rPr/>
      </w:pPr>
      <w:r>
        <w:rPr>
          <w:bCs/>
          <w:szCs w:val="28"/>
        </w:rPr>
        <w:t xml:space="preserve">Прибыль </w:t>
      </w:r>
      <w:r>
        <w:rPr>
          <w:szCs w:val="28"/>
        </w:rPr>
        <w:t>по крупным и средним предприятиям получена 23 предприятиями</w:t>
      </w:r>
      <w:r>
        <w:rPr>
          <w:szCs w:val="28"/>
          <w:lang w:val="ru-RU"/>
        </w:rPr>
        <w:t xml:space="preserve"> и составила в сумме 3 450 262,0</w:t>
      </w:r>
      <w:r>
        <w:rPr>
          <w:szCs w:val="28"/>
        </w:rPr>
        <w:t xml:space="preserve"> тыс. рублей (</w:t>
      </w:r>
      <w:r>
        <w:rPr>
          <w:szCs w:val="28"/>
          <w:lang w:val="ru-RU"/>
        </w:rPr>
        <w:t>24</w:t>
      </w:r>
      <w:r>
        <w:rPr>
          <w:szCs w:val="28"/>
        </w:rPr>
        <w:t>1</w:t>
      </w:r>
      <w:r>
        <w:rPr>
          <w:szCs w:val="28"/>
          <w:lang w:val="ru-RU"/>
        </w:rPr>
        <w:t>,6</w:t>
      </w:r>
      <w:r>
        <w:rPr>
          <w:szCs w:val="28"/>
        </w:rPr>
        <w:t xml:space="preserve">% к уровню предыдущего года). </w:t>
      </w:r>
    </w:p>
    <w:p>
      <w:pPr>
        <w:pStyle w:val="TextBody"/>
        <w:shd w:fill="FFFFFF" w:val="clear"/>
        <w:ind w:firstLine="708"/>
        <w:rPr/>
      </w:pPr>
      <w:r>
        <w:rPr>
          <w:szCs w:val="28"/>
        </w:rPr>
        <w:t xml:space="preserve">Наибольший удельный вес в прибыли прибыльных предприятий занимают предприятия отрасли сельское хозяйство – </w:t>
      </w:r>
      <w:r>
        <w:rPr>
          <w:szCs w:val="28"/>
          <w:lang w:val="ru-RU"/>
        </w:rPr>
        <w:t>72</w:t>
      </w:r>
      <w:r>
        <w:rPr>
          <w:szCs w:val="28"/>
        </w:rPr>
        <w:t>,</w:t>
      </w:r>
      <w:r>
        <w:rPr>
          <w:szCs w:val="28"/>
          <w:lang w:val="ru-RU"/>
        </w:rPr>
        <w:t>9</w:t>
      </w:r>
      <w:r>
        <w:rPr>
          <w:szCs w:val="28"/>
        </w:rPr>
        <w:t>%.</w:t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 - ноябрь 2020 года убытки по кругу крупных и средних предприятий получены 10 предприятиями из 33 и составили в сумме 909 835,0 тыс. рублей или 52,5% к уровню прошлого го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tab/>
        <w:t>Наибольший удельный вес в структуре убытков занимает деятельность финансовая и страховая – 76,7%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туация на рынке тру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20 года  в ГКУ  КК «Центр занятости населения Усть-Лабинского района» обратились за содействием в поиске подходящей работы  5 697 человек, из них статус безработного присвоен 3 656 человекам, уровень регистрируемой безработицы по состоянию на 1 января 2021 года –  1,6% (на 1 января  2020 года – 0,7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униципальном образовании Усть-Лабинский район организована работа консультационных пунктов (8 пунктов: в  Центре занятости, в Военкомате, в Воинской части, в ФБУ ИК-2, ФБУ ИК-3, ФБУ ИК-6, ФБУ ИК-12, ФБУ ЛИУ-8), кроме того,  ежедневно и по выходным дням  работает «горячая линия». В ГКУ КК «Центр занятости населения Усть-Лабинского района» работает  пункт  по оказанию консультационных услуг иностранной рабочей силе, каждый вторник до 19 часов работает  «Вечерняя служба трудоустройства», проводятся для безработных граждан, состоящих на учете, занятия в «Клубе ищущих работу» и «Новый старт».</w:t>
      </w:r>
    </w:p>
    <w:p>
      <w:pPr>
        <w:pStyle w:val="Normal"/>
        <w:ind w:firstLine="283"/>
        <w:jc w:val="both"/>
        <w:rPr/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>За 2020 год  выплачено пособий по безработице на сумму 102 542,5 тыс. руб. (за 2019 год – 27 903,8 тыс. руб.), получили пособия – 3 698 человек (за 2019 год - 1266 человек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2020 год проведен ряд мероприятий в рамках налаживания взаимодействия с работодателями (семинары, совещания, круглые столы, встречи, ярмарки вакансий, декады работодателей, выезды в сельские поселения). За истекший период 2020 года 18 организаций заявили о сокращении численности штата (о ликвидации), проведено 6 предувольнительные консультации для граждан, находящихся под риском увольн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 начала 2020 года получили услугу подбора кандидатов на вакантную должность  в присутствии представителя работодателя 378 организаций, заявивших 4700 вакансии, в результате чего трудоустроено 2063 граждан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Широко развернута работа по информированию о положении на рынке труда (СМИ, WEB-портал службы труда и занятости населения министерства труда и социального развития Краснодарского края, сайт администрации муниципального образования Усть-Лабинского района, районная газета «Сельская новь», информационные стенды, страницы социальных сетей Усть-Лабинского центра занятости населения) - информация о трудовом законодательстве, о специальностях и профессиях, востребованных в экономике района по вакансиям, заявленным работодателями, и государственных услугах, оказываемых службой занятости, наиболее востребованных  вакансиях  на рынке труда в Усть-Лабинском районе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целях предоставления консультационных услуг службы занятости населению и работодателям, действует «Горячая линия» (номер телефона размещен на Интерактивном портале службы труда и занятости населения министерства труда и социального развития Краснодарского края, на стендах).  За 9 месяцев 2020 года по телефону горячей линии получили консультации 6541 человек.</w:t>
      </w:r>
      <w:r>
        <w:rPr>
          <w:szCs w:val="28"/>
        </w:rPr>
        <w:t xml:space="preserve"> </w:t>
      </w:r>
      <w:r>
        <w:rPr>
          <w:sz w:val="28"/>
          <w:szCs w:val="28"/>
        </w:rPr>
        <w:t>Осуществляется выпуск брошюр, бюллетеней, буклетов, листков экспресс-информации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вень жизни населения</w:t>
      </w:r>
    </w:p>
    <w:p>
      <w:pPr>
        <w:pStyle w:val="Normal"/>
        <w:jc w:val="both"/>
        <w:rPr>
          <w:b/>
          <w:b/>
          <w:color w:val="C9211E"/>
          <w:sz w:val="28"/>
          <w:szCs w:val="28"/>
          <w:u w:val="single"/>
        </w:rPr>
      </w:pPr>
      <w:r>
        <w:rPr>
          <w:b/>
          <w:color w:val="C9211E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Денежные доходы населения района возросли по сравнени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ующим периодом прошлого года на 1% и составили 13 198 767,0 тыс. руб. От  общего объема расходов  - расходы на оплату товаров и услуг составляют -  85%.</w:t>
      </w:r>
    </w:p>
    <w:p>
      <w:pPr>
        <w:pStyle w:val="Normal"/>
        <w:shd w:fill="FFFFFF" w:val="clear"/>
        <w:jc w:val="both"/>
        <w:rPr/>
      </w:pPr>
      <w:r>
        <w:rPr>
          <w:bCs/>
          <w:color w:val="C9211E"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реднедушевой месячный доход трудоспособного населения на территории муниципального образования Усть-Лабинский район составил 11 021,0 рублей. Прожиточный минимум на душу населения за 3 квартал 2020 года (утвержденный приказом министерства труда и социального развития Краснодарского края от 03.12.2020 г. № 1695) – 11 298,0 рублей, для трудоспособного населения -  12 190,0 рублей. Среднемесячная номинальная начисленная заработная плата (на 1 ноября 2020 года) – 33 014 рублей. Соотношение средней зарплаты с прожиточным минимумом составляет 2,9 раза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По состоянию на 1 января 2021 года на учете в Управлении социальной защиты населения Министерства социального развития и семейной политики Краснодарского края в Усть-Лабинском районе состоит 3318 получателей ежемесячного пособия на ребенка, имеющих доходы ниже установленного прожиточного минимума (детей – 6662), из них одиноких матерей – 788 (детей – 1548). Ежемесячное пособие на детей выплачено на общую сумму 24,499 млн. руб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За 2020 года произведены выплаты пособия по случаю рождения ребенка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 из средств  фонда  социального  страхования  на  311  детей  на  общую   сумму 5629,87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управлении социальной защиты населения на учете состоит получателей ежемесячной денежной выплаты по закону Краснодарского края от 15.12.2004 г. №808-КЗ «О мерах социальной поддержки отдельных категорий жителей Краснодарского края»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етеранов труда –  4 155 человек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Тружеников тыла – 21 человек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еабилитированных – 197 человек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Ежемесячная денежная выплата произведена за 2020 год на общую сумму – 45,643 млн. руб., в том числе  ветеранам труда –  43,420 млн. руб.,  труженикам тыла – 0,233 млн. руб., реабилитированным – 1,990 млн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ыплачены: субсидия на оплату ЖКУ на сумму 14,355 млн. руб., компенсация расходов  на оплату жилья  и коммунальных услуг -  123,622 млн.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оказание адресной помощи по Закону Краснодарского края от 22.06.2010г. № 377-КЗ «О прожиточном минимуме и адресной социальной помощи в Краснодарском крае» за 2020 год было выплачено 15 789,60 тыс. руб., получили 1 711 малоимущих сем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Законом Краснодарского края от 05.11.2002г. № 537-КЗ «О ежемесячном пособии вдовам военнослужащих, лиц рядового и начальствующего состава органов внутренних дел и сотрудников органов государственной безопасности, погибших при исполнении обязанностей военной службы (служебных обязанностей)» за 2020 год вдовы получили ежемесячное пособие  в размере 688 рублей на общую сумму 49,54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Законом Краснодарского края № 836 от 22.02.2005г. «О социальной поддержке многодетных семей в Краснодарском крае» произведена выплата  многодетным семьям на сумму 29,169 млн. руб. на 5689 детей из многодетных сем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Усть-Лабинский район выдано талон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с 50% скидкой на право проезда в пригородном автомобильном транспорте -598 423 тал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с 50% скидкой на право проезда в пригородном железнодорожном транспорте – 43 044 тал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начальник управ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     </w:t>
        <w:tab/>
        <w:tab/>
        <w:tab/>
        <w:tab/>
        <w:t xml:space="preserve">                     Н.В.Гаценко 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04:00Z</dcterms:created>
  <dc:creator>User</dc:creator>
  <dc:description/>
  <cp:keywords/>
  <dc:language>en-US</dc:language>
  <cp:lastModifiedBy>2356-10021</cp:lastModifiedBy>
  <cp:lastPrinted>2021-01-29T16:19:00Z</cp:lastPrinted>
  <dcterms:modified xsi:type="dcterms:W3CDTF">2021-04-30T11:07:00Z</dcterms:modified>
  <cp:revision>22</cp:revision>
  <dc:subject/>
  <dc:title>ПРОМЫШЛЕННОСТЬ</dc:title>
</cp:coreProperties>
</file>