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331534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декабря 2018 года</w:t>
        <w:tab/>
        <w:tab/>
        <w:tab/>
        <w:tab/>
        <w:tab/>
        <w:tab/>
        <w:t>№ 1 протокол № 6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1055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9 декабря 2017 года № 2 протокол № 43 «О бюджете муниципального образования Усть-Лабинский район 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128.8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9 декабря 2017 года № 2 протокол № 43 «О бюджете муниципального образования Усть-Лабинский район на 2018 год и на плановый период 2019 и 2020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2,14,32,33,35,36,38 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832 587,6 тыс. рублей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общий объем расходов в сумме 1 839 072,5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19 года в сумме                     66 300,0 тыс. рублей, в том числе верхний предел долга по муниципальным гарантиям муниципального образования Усть-Лабинский район в сумме 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в сумме 6 484,9 тыс. рублей. 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9 год и на 2020 год: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9 год в сумме 1 610 801,8 тыс. рублей и на 2020 год в сумме 1 630 426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9 год в сумме 1 620 208,0 тыс. рублей, в том числе условно утвержденные расходы в сумме 16 015,0 тыс. рублей, и на 2020 год в сумме 1 630 426,1 тыс. рублей, в том числе условно утвержденные расходы в сумме 32 844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75 706,2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1 года в сумме 75 706,2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на 2019  год в сумме 9 406,2 тыс. рублей, дефицит, профицит бюджета муниципального образования Усть-Лабинский район на 2020 год в сумме 0,0 тыс. рублей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в сумме 50 583,6</w:t>
      </w:r>
      <w:r>
        <w:rPr>
          <w:b w:val="false"/>
          <w:color w:val="FF6600"/>
          <w:szCs w:val="28"/>
        </w:rPr>
        <w:t xml:space="preserve"> </w:t>
      </w:r>
      <w:r>
        <w:rPr>
          <w:b w:val="false"/>
          <w:szCs w:val="28"/>
        </w:rPr>
        <w:t>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) резервный фонд администрации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2. Установить предельный объем муниципального долга муниципального образования Усть-Лабинский район на 2018 год в сумме 310 149,0 тыс. рублей, на 2019 год  в сумме 142 006,2 тыс. рублей, на 2020 год в сумме 151 412,4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3. Утвердить объем расходов на обслуживание муниципального долга муниципального образования Усть-Лабинский район на 2018 год в сумме 1 533,5 тыс. рублей, на 2019 год в сумме 9 010,1 тыс. рублей, на 2020 год в сумме 9 822,7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5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- по осуществлению внешнего муниципального финансового контроля в 2018 году, предоставляемых из бюджетов поселений Усть-Лабинского района согласно приложению №  25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, органами местного самоуправления муниципального образования Усть-Лабинский район  в 2018 году согласно приложению № 26 к настоящему решению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по выдаче разрешений на строительство (за исключением случаев, предусмотренных Градостроительным кодексом Российской Федерации, иными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>федеральными законами); по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осуществлению муниципального земельного контроля в границах поселения, по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–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, принятию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 с предельными параметрами разрешенного строительства, реконструкция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е в соответствие с установленными требованиями в случаях, предусмотренных градостроительным кодексом Российской Федерации в 2018 году согласно приложению № 27 к настоящему решению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рганизации библиотечного обслуживания населения, комплектования и обеспечения сохранности библиотечных фондов библиотек поселения, органами местного самоуправления муниципального образования Усть-Лабинский район в 2018 году согласно приложению № 28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6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8 году по решению вопросов местного значения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-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; по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осуществлению муниципального земельного контроля в границах поселения, по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–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, принятию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 с предельными параметрами разрешенного строительства, реконструкция объектов капитального строительства, установленными правилами землепользования и застройки, документацией 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е в соответствие с установленными требованиями в случаях, предусмотренных градостроительным кодексом Российской Федерации направлять на выполнение функций органами местного самоуправления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-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5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>дения культуры «Центральная районная библиотека муниципального образования Усть-Лабинский район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8. Установить, что в 2018 году бюджетные кредиты бюджетам поселений Усть-Лабинского района из бюджета  муниципального образования Усть-Лабинский район предоставляются на срок до одного года в сумме 4 761,9 тыс. рублей, в том числе со сроком возврата в 2019 году в сумме 0,0 тыс. рублей»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 Приложения № 1,4-7,9-12,15,16,21,22,24,27,28 изложить в новой редакции согласно приложениям № 1-9,12-18 к настоящему решению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3 Таблицы 2 приложений № 13 и № 14 изложить в новой редакции согласно приложениям  № 10,11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5:35:00Z</dcterms:created>
  <dc:creator>Юля</dc:creator>
  <dc:description/>
  <cp:keywords/>
  <dc:language>en-US</dc:language>
  <cp:lastModifiedBy>User</cp:lastModifiedBy>
  <cp:lastPrinted>2018-12-24T11:27:00Z</cp:lastPrinted>
  <dcterms:modified xsi:type="dcterms:W3CDTF">2018-12-24T07:31:00Z</dcterms:modified>
  <cp:revision>3</cp:revision>
  <dc:subject/>
  <dc:title>ВОЛКОВА</dc:title>
</cp:coreProperties>
</file>