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57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 2018 года</w:t>
        <w:tab/>
        <w:tab/>
        <w:tab/>
        <w:tab/>
        <w:tab/>
        <w:tab/>
        <w:t>№ 9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льности», приказом Минэкономразвития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и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483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8 февраля 2018 года № 14 протокол № 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становлении размера платы за предоставление свед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держащихся в информационной системе обесп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61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28 февраля 2018 года № 14 протокол № 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становлении размера платы за предоставление свед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держащихся в информационной системе обеспеч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9"/>
        <w:rPr/>
      </w:pPr>
      <w:r>
        <w:rPr>
          <w:szCs w:val="28"/>
        </w:rPr>
        <w:t>1. Внести в решение Совета муниципального образования  Усть-Лабинский от 28 февраля 2018 года № 14 протокол № 39 «Об установлении размера платы за предоставление сведений 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8» словами «на 2019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48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8-12-26T09:48:00Z</dcterms:modified>
  <cp:revision>2</cp:revision>
  <dc:subject/>
  <dc:title>ВОЛКОВА</dc:title>
</cp:coreProperties>
</file>