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43763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8 года</w:t>
        <w:tab/>
        <w:tab/>
        <w:tab/>
        <w:tab/>
        <w:tab/>
        <w:tab/>
        <w:t>№ 5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27 декабря 2018 года № 4 протокол № 62 «Об индексации денежного вознаграждения лиц, замещающих муниципальные должности, а также окладов муниципальных служащих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5865</wp:posOffset>
                </wp:positionH>
                <wp:positionV relativeFrom="page">
                  <wp:posOffset>4029710</wp:posOffset>
                </wp:positionV>
                <wp:extent cx="59404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1 декабря 2012 года № 3 протокол № 32 «Об оплате труда лиц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щающих 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8.8pt;mso-wrap-distance-left:7.1pt;mso-wrap-distance-right:7.1pt;mso-wrap-distance-top:0pt;mso-wrap-distance-bottom:0pt;margin-top:317.3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21 декабря 2012 года № 3 протокол № 32 «Об оплате труда лиц,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щающих 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я №1, 2 к </w:t>
      </w:r>
      <w:hyperlink w:anchor="Par38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й        № 1,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 решение Совета муниципального образования Усть-Лабинский район от 19 декабря 2017 года № 4 протокол № 43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 и муниципальных служащих му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иципального образования Усть-Лабинский район» и пункт 1.2 решения Совета муниципального образования Усть-Лабинский район от 28 февраля 2018 года № 4 протокол № 47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 и муниципальных служащих муниципального образования Усть-Лабинский район».</w:t>
      </w:r>
    </w:p>
    <w:p>
      <w:pPr>
        <w:pStyle w:val="ConsPlusNormal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19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7 декабря  2018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62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 декабря 2018 года № 5 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протокол № 62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985"/>
        <w:gridCol w:w="1843"/>
      </w:tblGrid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985"/>
        <w:gridCol w:w="1843"/>
      </w:tblGrid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 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 xml:space="preserve">от 27 декабря 2018 год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62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от 27 декабря 2018 года № 5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62)</w:t>
      </w:r>
    </w:p>
    <w:p>
      <w:pPr>
        <w:pStyle w:val="Heading1"/>
        <w:ind w:left="4248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окладов за классный чин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018"/>
      </w:tblGrid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3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4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4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8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5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5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018"/>
      </w:tblGrid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 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8-12-24T07:19:00Z</dcterms:modified>
  <cp:revision>2</cp:revision>
  <dc:subject/>
  <dc:title>ВОЛКОВА</dc:title>
</cp:coreProperties>
</file>