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72819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7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28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в соответствие нормативных правовых актов Совета муниципального образования Усть-Лабинский район с действующим законодательством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6535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6 протокол № 22 «Об утверждении Полож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едставительских расходах органов местного самоуправл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связи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 проведением протокольных и иных официальных мероприят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0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9 декабря 2016 года № 6 протокол № 22 «Об утверждении Полож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едставительских расходах органов местного самоуправл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связи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 проведением протокольных и иных официальных мероприяти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муниципального образования Усть-Лабинский район от 19 декабря 2016 года № 6 протокол № 22 «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». </w:t>
      </w:r>
    </w:p>
    <w:p>
      <w:pPr>
        <w:pStyle w:val="Style12"/>
        <w:bidi w:val="0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0:23:00Z</dcterms:modified>
  <cp:revision>5</cp:revision>
  <dc:subject/>
  <dc:title>ВОЛКОВА</dc:title>
</cp:coreProperties>
</file>