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63082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1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5715</wp:posOffset>
                </wp:positionH>
                <wp:positionV relativeFrom="page">
                  <wp:posOffset>4029710</wp:posOffset>
                </wp:positionV>
                <wp:extent cx="57245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1 от 13.11.2018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2.05pt;mso-wrap-distance-left:7.1pt;mso-wrap-distance-right:7.1pt;mso-wrap-distance-top:0pt;mso-wrap-distance-bottom:0pt;margin-top:317.3pt;mso-position-vertical-relative:page;margin-left:1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1 от 13.11.2018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 2, 14, 32, 3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818 142,0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общий объем расходов в сумме 1 822 876,9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66 3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4 734,9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9 год в сумме 1 634 777,4 тыс. рублей, в том числе условно утвержденные расходы в сумме 16 015,0 тыс. рублей,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74 606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74 606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4"/>
          <w:szCs w:val="28"/>
        </w:rPr>
        <w:t xml:space="preserve">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1 378,7</w:t>
      </w:r>
      <w:r>
        <w:rPr>
          <w:b w:val="false"/>
          <w:color w:val="FF6600"/>
          <w:szCs w:val="28"/>
        </w:rPr>
        <w:t xml:space="preserve"> </w:t>
      </w:r>
      <w:r>
        <w:rPr>
          <w:b w:val="false"/>
          <w:szCs w:val="28"/>
        </w:rPr>
        <w:t>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30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350 149,0 тыс. рублей, на 2019 год в сумме 140 906,2 тыс. рублей, на 2020 год в сумме 149 212,4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 813,5 тыс. рублей, на 2019 год в сумме 9 010,1 тыс. рублей, на 2020 год в сумме 9 822,7 тыс. рублей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2 Приложения № 4, 6, 9, 11, 15, 16, 21, 22 изложить в новой редакции согласно приложениям № 1-4, 6-9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 Таблицы 2 приложений № 13 изложить в новой редакции согласно приложению № 5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14:00Z</dcterms:created>
  <dc:creator>Юля</dc:creator>
  <dc:description/>
  <cp:keywords/>
  <dc:language>en-US</dc:language>
  <cp:lastModifiedBy>User</cp:lastModifiedBy>
  <cp:lastPrinted>2018-11-07T14:12:00Z</cp:lastPrinted>
  <dcterms:modified xsi:type="dcterms:W3CDTF">2018-11-13T07:29:00Z</dcterms:modified>
  <cp:revision>5</cp:revision>
  <dc:subject/>
  <dc:title>ВОЛКОВА</dc:title>
</cp:coreProperties>
</file>