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254349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8 года</w:t>
        <w:tab/>
        <w:tab/>
        <w:tab/>
        <w:tab/>
        <w:tab/>
        <w:tab/>
        <w:t>№ 3 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 Совет муниципального образования Усть-Лабинский район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8.8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изменения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2. Решение Совета муниципального образования Усть-Лабинский район от 23 августа 2018 года № 1 протокол № 56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декабря 2018 год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34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13T12:35:00Z</dcterms:modified>
  <cp:revision>3</cp:revision>
  <dc:subject/>
  <dc:title>ВОЛКОВА</dc:title>
</cp:coreProperties>
</file>