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8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</w:t>
      </w:r>
    </w:p>
    <w:p>
      <w:pPr>
        <w:pStyle w:val="Normal"/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сентября 2020 года</w:t>
      </w:r>
    </w:p>
    <w:p>
      <w:pPr>
        <w:pStyle w:val="Normal"/>
        <w:ind w:right="-45" w:hanging="0"/>
        <w:rPr/>
      </w:pPr>
      <w:r>
        <w:rPr/>
        <w:t>(дата оформления)</w:t>
      </w:r>
      <w:r>
        <w:rPr>
          <w:sz w:val="28"/>
          <w:szCs w:val="28"/>
        </w:rPr>
        <w:tab/>
        <w:tab/>
        <w:tab/>
        <w:tab/>
        <w:tab/>
        <w:tab/>
        <w:tab/>
        <w:tab/>
        <w:t>г. Усть-Лабинск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смотрение проекта планировки и проекта межевания территории для размещения  объекта «Газопровод высокого давления к проектируемой АГНКС по ул. Шоссейной в станице Ладожской Усть-Лабинского района Краснодарского края».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именование вопроса (проек та), рассмотренного на  публичных слушания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и дата проведения:  Усть-Лабин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т. Ладожская,  ул. Ленина, д. 8, 2 сентября 2020 года, 10-00 ч.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бличные слушания назначены постановлением администрации муниципального образования Усть-Лабинский райо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20 июля  2020 года № 615 «О назначении и проведении публичных слушаний по проекту планировки и проекту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.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убликование (обнародование) информации о публичных слушаниях в выпуске   газеты «Сельская новь» от 30 июля 2020 года № 31 (13913), на официальном сайте газеты «Сельская новь»  и на официальном сайте администрации муниципального образования Усть-Лабинский район в информационно – телекоммуникационной сети «Интернет».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ссия по подготовке проекта правил землепользования и застройки на территории сельских поселений муниципального образования Усть-Лабинский район.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участников публичных слушаний: 7 учас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Реквизиты протокола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 слушаний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, на основании которого подготовлено заключение о результата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убличных слушаний: протокол проведения публичных слушаний от 2 сентября 2020 года № 22.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есены предложения и замечания участников публичных слушаний, постоянно проживающих на территории, в пределах которой проводятся публичные слуш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/>
      </w:pPr>
      <w:r>
        <w:rPr/>
        <w:t>2</w:t>
      </w:r>
    </w:p>
    <w:tbl>
      <w:tblPr>
        <w:tblW w:w="969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379"/>
        <w:gridCol w:w="2611"/>
      </w:tblGrid>
      <w:tr>
        <w:trPr>
          <w:trHeight w:val="2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 xml:space="preserve">Содержания предложений и замечаний 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  <w:t xml:space="preserve">участников публичных слушаний 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ые рекомендации организатора общественных обсуждений, публичных слушаний о целесообразности или нецелесообразности учета внесенных участниками предложений и замечаний </w:t>
            </w:r>
          </w:p>
        </w:tc>
      </w:tr>
      <w:tr>
        <w:trPr>
          <w:trHeight w:val="279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ждан, являющихся участниками и постоянно проживающих на территории, в пределах которой проводятся публичные слушания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и рассмотрении вопроса поступили возражения:</w:t>
            </w:r>
          </w:p>
          <w:p>
            <w:pPr>
              <w:pStyle w:val="Normal"/>
              <w:jc w:val="both"/>
              <w:rPr/>
            </w:pPr>
            <w:r>
              <w:rPr/>
              <w:t>- письменное возражение от  1 сентября 2020 г. Косача Сергея Алексеевича (собственника земельного участка с кадастровым номером 23:35:1001004:4), ООО «Дельта» (арендатор на правах долгосрочной арены указанного земельного участка), Агеева Владимира Игоревича (судебный эксперт). В данном возражении Косач Сергей Алексеевич обращает внимание на тот факт, что данный газопровод относится к опасным производственным объектам 3 класса опасности. При этом, указанная МАЗС находящаяся на земельном участке с К№ 23:35:1001004:4 отнесена к 4 классу опасных производственных объектов. Санитарно-защитная зона (далее ССЗ) МАЗС, установленная 29.07.2020 (исходя из данного возражения) заходит на территорию рассматриваемого проекта планировки и проекта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. По мнению Косача С.А. размещение еще одного опасного объекта в непосредственной близости к  МАЗС не допустим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Экспертом - Агеевым Владимиром Игоревичем (ООО «Дельта») был обнаружен (по его мнению) уже построенный газопровод высоко давления и фактически произведено самовольное занятие земельного участ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нным возражением, его авторы выражают свою уверенность в том, что размещение объекта «Газопровод высокого давления к проектируемой АГНКС по ул. Шоссейной в станице Ладожской Усть-Лабинского района Краснодарского края» может нарушить их права и интерес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Косач Сергей Алексеевич и директор ООО «Дельта» просят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отказать заявителю в размещении объекта «Газопровод высокого давления к проектируемой АГНКС по ул. Шоссейной в станице Ладожской Усть-Лабинского района Краснодарского края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считать их позицию официально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дополнительно провести проверку по факту самовольной построй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публичных слушаниях выступил по доверенности в интересах  Косача Сергея Алексеевича и в интересах директора ООО «Дельта»  Печейкина Сергея Николаевича  Юдаев Сергей Геннадьевич, а так же  по доверенности в интересах директора ООО «Дельта»  Печейкина Сергея Николаевича выступил Агеев Владимир Игоревич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ененко А.В. – замечания и предложения приняты к сведению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Устное замечание поступило от Агеева В.И. -  данный объект  протяженностью 2483, 0 м не является линейным, согласно письма Минрегиона России от 20 мая 2011 № 13137 –ИП/08 «О государственной экспертизе проектной документации на строительство, реконструкцию и капитальный ремонт сетей инженерно – технического обеспечения», так как газопровод планируется к использованию одним потребителем он должен быть в составе общего проекта строящегося объекта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ененко А.В. – замечания и предложения приняты к сведению</w:t>
            </w:r>
          </w:p>
        </w:tc>
      </w:tr>
      <w:tr>
        <w:trPr>
          <w:trHeight w:val="279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ых участников публичных слушаний 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оступал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ее количество внесенных участниками публичных слушаний  предложений и замечаний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  пять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ывод по результатам публичных слушаний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иссия по подготовке проекта правил землепользования и застройки на территории сельских поселений муниципального образования Усть-Лабинский район  рекомендует  главе муниципального образования Усть-Лабинский район утвердить проект планировки и проект межевания территории для размещения объекта «Газопровод высокого давления к проектируемой АГНКС по ул. Шоссейной в станице Ладожской Усть-Лабинского района Краснодарского края»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А.В. Семен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spacing w:lineRule="exact" w:line="360"/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">
    <w:name w:val="Цитата1"/>
    <w:basedOn w:val="Normal"/>
    <w:qFormat/>
    <w:pPr>
      <w:ind w:left="284" w:right="4819" w:hanging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>
      <w:spacing w:lineRule="auto" w:line="36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4:00Z</dcterms:created>
  <dc:creator>Юля</dc:creator>
  <dc:description/>
  <cp:keywords/>
  <dc:language>en-US</dc:language>
  <cp:lastModifiedBy>User</cp:lastModifiedBy>
  <cp:lastPrinted>2020-09-08T12:24:00Z</cp:lastPrinted>
  <dcterms:modified xsi:type="dcterms:W3CDTF">2020-09-08T09:40:00Z</dcterms:modified>
  <cp:revision>23</cp:revision>
  <dc:subject/>
  <dc:title>ВОЛКОВА</dc:title>
</cp:coreProperties>
</file>