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872"/>
      </w:tblGrid>
      <w:tr>
        <w:trPr/>
        <w:tc>
          <w:tcPr>
            <w:tcW w:w="4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» сенетября  2020 года</w:t>
            </w:r>
          </w:p>
        </w:tc>
        <w:tc>
          <w:tcPr>
            <w:tcW w:w="48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22         </w:t>
            </w:r>
          </w:p>
        </w:tc>
      </w:tr>
      <w:tr>
        <w:trPr/>
        <w:tc>
          <w:tcPr>
            <w:tcW w:w="98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Лабинс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3"/>
        <w:gridCol w:w="4983"/>
      </w:tblGrid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енко А.В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енко А. В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Лазарева И.В.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рчина А. Г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панова С.Н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генова И. Н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ина О.В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И. В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ов Д.В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ина О. В.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 публичные слушания вынесен вопрос по заявлению АО «Предприятие «Усть-Лабинскрайгаз» о рассмотрении проекта планировки и проекта межевания территории для размещения объекта «Газопровод высокого давления к проектируемой АГНКС по ул. Шоссейной в станице Ладожской Усть-Лабинского района Краснодарского края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убличные слушания назначены постановлением администрации муниципального образования Усть-Лабинский район от 20 июля  2020 года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615 «О назначении и проведении публичных слушаний по проекту планировки и проекту межевания территории для размещения объекта «Газопровод высокого давления к проектируемой АГНКС по ул. Шоссейной в станице Ладожской Усть-Лабинского района Краснодарского края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рганизатором публичных слушаний является комиссия по подготовке проекта правил землепользования и застройки на территории сельских поселени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Публичные слушания проводятся 2 сентября 2020 года в 10-00 ч. в Ладожском сельском поселении Усть-Лабинского района по адресу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т. Ладожская, ул. Ленина, 8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назначении и проведении публичных слушаний была опубликована (обнародована) в выпуске  газеты «Сельская новь» от 30 июля 2020 года № 31 (13913), на официальном сайте газеты «Сельская новь»  и на официальном сайте администрации муниципального образования Усть-Лабинский район в информационно - телекоммуникационной сети «Интернет». Форма проведения публичных слушаний: круглый сто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 Замечания и предложения участников публичных слушаний (общественных обсуждений), о территории, в пределах которой проводятся публичные слушания (общественные обсуждения) принимались до 2 сентября 2020 год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  При рассмотрении вопроса поступили возраже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исьменное возражение от  1 сентября 2020 г. от Косача Сергея Алексеевича (собственника земельного участка с кадастровым номером 23:35:1001004:4), ООО «Дельта» (арендатор на правах долгосрочной арены указанного земельного участка), Агеева Владимира Игоревича (судебный эксперт). В данном возражении Косач Сергей Алексеевич обращает внимание на тот факт, что данный газопровод относится к опасным производственным объектам 3 класса опасности. При этом, указанная МАЗС находящаяся на земельном участке с К№ 23:35:1001004:4 отнесена к 4 классу опасных производственных объектов. Санитарно-защитная зона (далее ССЗ) МАЗС, установленная 29.07.2020 (исходя из данного возражения) заходит на территорию рассматриваемого проекта планировки и проекта межевания территории для размещения объекта «Газопровод высокого давления к проектируемой АГНКС по ул. Шоссейной в станице Ладожской Усть-Лабинского района Краснодарского края». По мнению Косача С.А. размещение еще одного опасного объекта в непосредственной близости к  МАЗС не допустим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Экспертом - Агеевым Владимиром Игоревичем (ООО «Дельта») был обнаружен (по его мнению) уже построенный газопровод высоко давления и фактически произведено самовольное занятие земельного участк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анным возражением, его авторы выражают свою уверенность в том, что размещение объекта «Газопровод высокого давления к проектируемой АГНКС по ул. Шоссейной в станице Ладожской Усть-Лабинского района Краснодарского края» может нарушить их права и интерес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Косач Сергей Алексеевич и директор ООО «Дельта» просят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тказать заявителю в размещении объекта «Газопровод высокого давления к проектируемой АГНКС по ул. Шоссейной в станице Ладожской Усть-Лабинского района Краснодарского края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читать их позицию официальной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дополнительно провести проверку по факту самовольной постройк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выступил по доверенности в интересах  Косача Сергея Алексеевича и в интересах директора ООО «Дельта»  Печейкина Сергея Николаевича  Юдаев Сергей Геннадьевич, а так же  по доверенности в интересах директора ООО «Дельта»  Печейкина Сергея Николаевича выступил Агеев Владимир Игоревич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ное замечание поступило от Агеева В.И. -  данный объект  протяженностью 2483, 0 м не является линейным, согласно письма Минрегиона России от 20 мая 2011 № 13137 –ИП/08 «О государственной экспертизе проектной документации на строительство, реконструкцию и капитальный ремонт сетей инженерно – технического обеспечения», так как газопровод планируется к использованию одним потребителем он должен быть в составе общего проекта строящегося объект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устной форме поступило предложение от  зам. председателя комиссии Семененко А.В.: предлагаю передать вышеуказанный проект планировки и проект межевания на утверждение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>Приложение: Проект планировки и проект межевания территории для размещения объекта «Газопровод высокого давления к проектируемой АГНКС по ул. Шоссейной в станице Ладожской Усть-Лабинского района Краснодарского края» на бумажном и электронном носителе.</w:t>
      </w:r>
    </w:p>
    <w:p>
      <w:pPr>
        <w:pStyle w:val="Normal"/>
        <w:ind w:left="99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48"/>
        <w:gridCol w:w="2975"/>
      </w:tblGrid>
      <w:tr>
        <w:trPr/>
        <w:tc>
          <w:tcPr>
            <w:tcW w:w="3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редседателя комиссии                                                               </w:t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Семененко 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Лазар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2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43:00Z</dcterms:created>
  <dc:creator>test</dc:creator>
  <dc:description/>
  <cp:keywords/>
  <dc:language>en-US</dc:language>
  <cp:lastModifiedBy>User</cp:lastModifiedBy>
  <cp:lastPrinted>2020-09-08T12:24:00Z</cp:lastPrinted>
  <dcterms:modified xsi:type="dcterms:W3CDTF">2020-09-08T09:40:00Z</dcterms:modified>
  <cp:revision>89</cp:revision>
  <dc:subject/>
  <dc:title>Заключение</dc:title>
</cp:coreProperties>
</file>