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5549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октябр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57985</wp:posOffset>
                </wp:positionH>
                <wp:positionV relativeFrom="paragraph">
                  <wp:posOffset>255270</wp:posOffset>
                </wp:positionV>
                <wp:extent cx="4956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 бюджете муниципального образования 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12.7pt;mso-wrap-distance-left:7.05pt;mso-wrap-distance-right:7.05pt;mso-wrap-distance-top:0pt;mso-wrap-distance-bottom:0pt;margin-top:20.1pt;mso-position-vertical-relative:text;margin-left:1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 бюджете муниципального образования 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6, 27, 33, 34, 38, 3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200009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242136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217,1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2 год в сумме 863015,7 тыс. рублей и на 2013 год в сумме 850008,3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35022,0 тыс. рублей и на 2013 год в сумме 35022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 0,0 тыс. рублей, на 2013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программу муниципальных внутренних заимствований муниципального образования Усть-Лабинский район на 2011 год согласно приложению № 20 к настоящему решению и программу муниципальных внутренних заимствований муниципального образования Усть-Лабинский район на 2012 и 2013 годы согласно приложению № 2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1 год — в сумме 87088,5 тыс. рублей, на 2012 год — в сумме 26088,5 тыс. рублей и на 2013 год — в сумме 88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расходов на обслуживание муниципального долга муниципального образования Усть-Лабинский район на 2011 год — в сумме 1958,0 тыс. рублей, на 2012 год — в сумме 159,0 тыс. рублей и на 2013 год — в сумме 0,0 тыс. рублей.</w:t>
      </w:r>
    </w:p>
    <w:p>
      <w:pPr>
        <w:pStyle w:val="Normal"/>
        <w:ind w:firstLine="709"/>
        <w:jc w:val="both"/>
        <w:rPr/>
      </w:pPr>
      <w:r>
        <w:rPr>
          <w:rStyle w:val="PageNumber"/>
          <w:szCs w:val="28"/>
        </w:rPr>
        <w:t>33. Средства в валюте Российской Федерации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ого образования Усть-Лабинский район, учитываются на лицевых счетах, открытых им в финансовом органе администрации муниципального образования Усть-Лабинский район,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4. Определить, что финансовый орган </w:t>
      </w:r>
      <w:r>
        <w:rPr>
          <w:rStyle w:val="PageNumber"/>
          <w:szCs w:val="28"/>
        </w:rPr>
        <w:t>администрации муниципального образования Усть-Лабинский район</w:t>
      </w:r>
      <w:r>
        <w:rPr>
          <w:sz w:val="28"/>
          <w:szCs w:val="28"/>
        </w:rPr>
        <w:t xml:space="preserve"> осуществляет в установленном порядке списание средств бюджета муниципального образования Усть-Лабинский рай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н с лицевых счетов получателей средств бюджета муниципального образования Усть-Лабинский район, открытых в финансовом органе </w:t>
      </w:r>
      <w:r>
        <w:rPr>
          <w:rStyle w:val="PageNumber"/>
          <w:szCs w:val="28"/>
        </w:rPr>
        <w:t>администрации муниципального образования Усть-Лабинский район</w:t>
      </w:r>
      <w:r>
        <w:rPr>
          <w:sz w:val="28"/>
          <w:szCs w:val="28"/>
        </w:rPr>
        <w:t>, по денежным обязательствам на основании исполнительных листов и судебных приказов судебных органов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402450,0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402450,0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 2, 4, 6, 8, 10, 11, 12, 18, 20, 24-27 изложить в новой редакции согласно приложениям № 1-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0-31T09:11:00Z</dcterms:modified>
  <cp:revision>4</cp:revision>
  <dc:subject/>
  <dc:title>ВОЛКОВА</dc:title>
</cp:coreProperties>
</file>