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0043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августа 2019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8 года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61 «О бюджете муниципального образования Усть-Лабинский район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08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8 года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61 «О бюджете муниципального образования Усть-Лабинский район 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08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14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39 72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94 11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4 3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1 791,8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27 893,8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 38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1 491,4 тыс. рублей, в том числе со сроком возврата в 2020 году в сумме 11 4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48,49 решения считать пунктами 51,52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дополнить решение пунктами 48,49,50 следующего содержания: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«48. Установить, что реструктуризация обязательств (задолженности)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 49 и 50 настоящего решения, в порядке и на условиях, установленных настоящим решением и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обязательств (задолженности) поселений Усть-Лабинского района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32"/>
      <w:bookmarkStart w:id="3" w:name="sub_23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обязательств (задолженности) поселений Усть-Лабинского района путем изменения срока погашения бюджетного кредита осуществляется в пределах срока, установленного пунктом 38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4" w:name="sub_232"/>
      <w:bookmarkStart w:id="5" w:name="sub_233"/>
      <w:bookmarkEnd w:id="4"/>
      <w:bookmarkEnd w:id="5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9"/>
        <w:jc w:val="both"/>
        <w:rPr/>
      </w:pPr>
      <w:bookmarkStart w:id="6" w:name="sub_233"/>
      <w:bookmarkStart w:id="7" w:name="sub_2331"/>
      <w:bookmarkEnd w:id="6"/>
      <w:bookmarkEnd w:id="7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окт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331"/>
      <w:bookmarkStart w:id="9" w:name="sub_2332"/>
      <w:bookmarkEnd w:id="8"/>
      <w:bookmarkEnd w:id="9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10" w:name="sub_2332"/>
      <w:bookmarkStart w:id="11" w:name="sub_2333"/>
      <w:bookmarkEnd w:id="10"/>
      <w:r>
        <w:rPr>
          <w:sz w:val="28"/>
          <w:szCs w:val="28"/>
        </w:rPr>
        <w:t>3) срок возврата реструктурированной задолженности устанавливается не позднее 1 декабря 2019 года»;</w:t>
      </w:r>
      <w:bookmarkEnd w:id="1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5,6,7,9,10,11,12,13,14,15,16,24,21,22,25 изложить в новой редакции согласно приложениям № 1-1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7:00Z</dcterms:created>
  <dc:creator>Юля</dc:creator>
  <dc:description/>
  <cp:keywords/>
  <dc:language>en-US</dc:language>
  <cp:lastModifiedBy>User</cp:lastModifiedBy>
  <cp:lastPrinted>2019-08-05T15:37:00Z</cp:lastPrinted>
  <dcterms:modified xsi:type="dcterms:W3CDTF">2019-08-05T11:38:00Z</dcterms:modified>
  <cp:revision>3</cp:revision>
  <dc:subject/>
  <dc:title>ВОЛКОВА</dc:title>
</cp:coreProperties>
</file>