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70404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4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6419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несении жилых помещений (комнат)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находящихс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собственности муниципального образования Усть-Лабинский район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92.05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несении жилых помещений (комнат),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находящихс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8"/>
                          <w:szCs w:val="28"/>
                        </w:rPr>
                        <w:t>собственности муниципального образования Усть-Лабинский район,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2"/>
        </w:numPr>
        <w:bidi w:val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омнаты), находящиеся в собственности муниципального образования Усть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сент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омнат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отнесенных к специализирован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оставшихся без по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, лиц из числа детей-сирот и детей, оставшихся без попечения родите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12"/>
        <w:gridCol w:w="1368"/>
        <w:gridCol w:w="3443"/>
      </w:tblGrid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404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4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30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1, кв. 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3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2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4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2, кв. 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341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адовая, дом № 7, кв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1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12"/>
        <w:gridCol w:w="1368"/>
        <w:gridCol w:w="3443"/>
      </w:tblGrid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137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адовая, дом № 11, кв.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588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, Краснодарский край, Усть-Лабинский район, п.Двубратский, ул.Степная, дом № 4, кв. 9,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Н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:35:0701003:351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Степная, дом № 3, кв. 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1003:442</w:t>
            </w:r>
          </w:p>
        </w:tc>
      </w:tr>
      <w:tr>
        <w:trPr>
          <w:trHeight w:val="7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Краснодарский край, Усть-Лабинский район, п.Двубратский, ул.Мостовая, дом № 8, кв. 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23:35:0702001:4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 М.А.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0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4</cp:revision>
  <dc:subject/>
  <dc:title>ВОЛКОВА</dc:title>
</cp:coreProperties>
</file>