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72316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7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19 муниципального образования Усть-Лабинский район 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    № 128-17-00295 от 07 августа 2017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5889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дошко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ым учреждением детский сад № 19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96.6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дошко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тельным учреждением детский сад № 19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4, об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снос и списание имущества – летняя веранда, литер Г1, об-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й площадью 52,73 кв.м., расположенного по адресу: Россия, Краснодарский край, Усть-Лабинский район, с. Суворовское, ул. К.Маркса,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оизвести в соответстви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19 муниципального образования Усть-Лабинский район </w:t>
      </w:r>
      <w:r>
        <w:rPr>
          <w:sz w:val="28"/>
          <w:szCs w:val="28"/>
        </w:rPr>
        <w:t>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58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9T04:58:00Z</dcterms:modified>
  <cp:revision>2</cp:revision>
  <dc:subject/>
  <dc:title>ВОЛКОВА</dc:title>
</cp:coreProperties>
</file>