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8658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9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Центр развития ребенка - детский сад   № 5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323 от 07 августа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420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тельным учреждением Центр развития ребенка - детский сад № 5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прав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перативн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12.7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тельным учреждением Центр развития ребенка - детский сад № 5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прав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перативного управ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нежилое здание склада, литер Бб, общей площадью 43,3 кв.м., расположенного по адресу: Россия, Краснодарский край, Усть-Лабинский район, г. Усть-Лабинск, ул. Куйбышева, д.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тилизацию и оприходование материалов выбывающего объекта               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 xml:space="preserve">униципальному бюджетному дошкольному образовательному учреждению Центр развития ребенка - детский сад № 5 муниципального образования Усть-Лабинский район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5:00Z</dcterms:created>
  <dc:creator>Юля</dc:creator>
  <dc:description/>
  <cp:keywords/>
  <dc:language>en-US</dc:language>
  <cp:lastModifiedBy>user</cp:lastModifiedBy>
  <cp:lastPrinted>2016-12-21T09:28:00Z</cp:lastPrinted>
  <dcterms:modified xsi:type="dcterms:W3CDTF">2021-05-20T10:29:00Z</dcterms:modified>
  <cp:revision>3</cp:revision>
  <dc:subject/>
  <dc:title>ВОЛКОВА</dc:title>
</cp:coreProperties>
</file>