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86502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3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92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 Усть-Лабинский район от 19 декабря 2016 года № 2 протокол №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Усть-Лабинский район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7 год и на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12.7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 Усть-Лабинский район от 19 декабря 2016 года № 2 протокол № 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Усть-Лабинский район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7 год и на плановый 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5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изложить пункты 1,2,14,15,22,30,31,33,34 решения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40 964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61 888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8 год в сумме 1 607 612,2 тыс. рублей и на 2019 год в сумме 1 623 418,7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8 год в сумме 1 641 723,1 тыс. рублей, в том числе условно утвержденные расходы в сумме 14 799,0 тыс. рублей, и на 2019 год в сумме 1 647 572,5 тыс. рублей, в том числе условно утвержденные расходы в сумме 30 258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119 526,1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43 679,9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8 год в сумме 34 110,9 тыс. рублей, дефицит бюджета муниципального образования Усть-Лабинский район на 2019 год в сумме 24 153,8 тыс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364,9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8 и  2019 год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8 год в сумме 47 689,7 тыс. рублей и на 2019 год в сумме 47 921,1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8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 9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2 093,2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385,6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398,9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7 год  в сумме 284 415,2 тыс. рублей, </w:t>
        <w:tab/>
        <w:t>на 2018 год  в сумме 204 941,3 тыс. рублей, на 2019 год  в сумме 263 206,0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17 год в сумме </w:t>
      </w:r>
      <w:r>
        <w:rPr>
          <w:rFonts w:cs="Times New Roman" w:ascii="Times New Roman" w:hAnsi="Times New Roman"/>
          <w:sz w:val="28"/>
          <w:szCs w:val="28"/>
        </w:rPr>
        <w:t>12 931,4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 на 2018 год в сумме </w:t>
      </w:r>
      <w:r>
        <w:rPr>
          <w:rFonts w:cs="Times New Roman" w:ascii="Times New Roman" w:hAnsi="Times New Roman"/>
          <w:sz w:val="28"/>
          <w:szCs w:val="28"/>
        </w:rPr>
        <w:t>11 340,0 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9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Утвердить объем поступления иных межбюджетных трансфертов на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 25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2017 году согласно приложению 2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7 году согласно приложению 2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;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2) приложения № 1, 4-7,9-16,21,22,24  изложить в новой редакции согласно приложениям № 1-16 к настоящему решению;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3) дополнить текст решения приложениями № 26,27 согласно приложениям  № 17,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6:42:00Z</dcterms:modified>
  <cp:revision>3</cp:revision>
  <dc:subject/>
  <dc:title>ВОЛКОВА</dc:title>
</cp:coreProperties>
</file>