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824601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февраля 2017 года</w:t>
        <w:tab/>
        <w:tab/>
        <w:tab/>
        <w:tab/>
        <w:tab/>
        <w:tab/>
        <w:t>№ 6 протокол 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75715</wp:posOffset>
                </wp:positionH>
                <wp:positionV relativeFrom="page">
                  <wp:posOffset>4001135</wp:posOffset>
                </wp:positionV>
                <wp:extent cx="56864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ограммы приватизации объ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й 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7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5pt;height:112.7pt;mso-wrap-distance-left:7.1pt;mso-wrap-distance-right:7.1pt;mso-wrap-distance-top:0pt;mso-wrap-distance-bottom:0pt;margin-top:315.05pt;mso-position-vertical-relative:page;margin-left:10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ограммы приватизации объект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й собствен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7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ограмму приватизации объектов муниципальной собственности муниципального образования Усть-Лабинский район на 2017 год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9 февраля 2017 года № 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иватизации объектов муниципальной собствен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Цель программы</w:t>
      </w:r>
    </w:p>
    <w:p>
      <w:pPr>
        <w:pStyle w:val="Normal"/>
        <w:ind w:firstLine="709"/>
        <w:jc w:val="both"/>
        <w:rPr/>
      </w:pPr>
      <w:r>
        <w:rPr>
          <w:sz w:val="28"/>
        </w:rPr>
        <w:t>П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Задач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мероприятия программы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муниципальной собственности осуществляется согласно Перечню объектов муниципальной собственности, подлежащих приватизации в 2017 году, согласно приложению № 1 к настоящей программе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авцом муниципального имущества от имени муниципального образования Усть-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, либо специализированные организации, определяемые по результатам конкурсного отбора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недвижимости, арендуемых субъектами малого и среднего предпринимательства, производится в соответствии с Федеральным законом от 22.07.2008г № 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ые субъектами малого и среднего предпринимательств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рогноз поступлений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</w:rPr>
        <w:t>Денежные средства, полученные от приватизации объектов муниципальной собственности, подлежат перечислению в бюджет муниципального образования Усть-Лабинский район в полном объем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Контроль над исполнением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реализацией мероприятий программы осуществляет Сов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Е.М.Долм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к Программе приватизации объектов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ind w:left="9204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204" w:hanging="0"/>
        <w:rPr/>
      </w:pPr>
      <w:r>
        <w:rPr>
          <w:sz w:val="28"/>
          <w:szCs w:val="28"/>
        </w:rPr>
        <w:t>Усть-Лабинский район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</w:t>
      </w:r>
    </w:p>
    <w:p>
      <w:pPr>
        <w:pStyle w:val="Normal"/>
        <w:jc w:val="center"/>
        <w:rPr/>
      </w:pPr>
      <w:r>
        <w:rPr>
          <w:sz w:val="28"/>
          <w:szCs w:val="28"/>
        </w:rPr>
        <w:t>подлежащих приватизации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88"/>
        <w:gridCol w:w="2130"/>
        <w:gridCol w:w="713"/>
        <w:gridCol w:w="1848"/>
        <w:gridCol w:w="1281"/>
        <w:gridCol w:w="1281"/>
        <w:gridCol w:w="1422"/>
        <w:gridCol w:w="1642"/>
      </w:tblGrid>
      <w:tr>
        <w:trPr>
          <w:trHeight w:val="116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д выпуска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бъекта тыс. 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 с учетом НДС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6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О538ХР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А21060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1587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ВАЗ-21001  № 307315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1587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афар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7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212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654Н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126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98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331-052862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сси №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 88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88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еро-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йбышева, 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ЦРР № 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88"/>
        <w:gridCol w:w="2130"/>
        <w:gridCol w:w="713"/>
        <w:gridCol w:w="1848"/>
        <w:gridCol w:w="1281"/>
        <w:gridCol w:w="1281"/>
        <w:gridCol w:w="1422"/>
        <w:gridCol w:w="1642"/>
      </w:tblGrid>
      <w:tr>
        <w:trPr>
          <w:trHeight w:val="169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32053-7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Н912КХ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М3205ЕХ7000692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М3205ЕХ700069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23400 № 7101848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желт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5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ДМШ г. Усть-Лабинс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8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-4230-0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789УВ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423002500003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Д245.9Е2 № 17598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Е423002500003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77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4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С710ТХ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0430108342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3 № 643084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08342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УАЗ-2206-1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43-11ККБ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Т2206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056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двигателя УМЗ-4178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502042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сси №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0565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759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ая ноч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5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нитарный ГАЗ-32214, гос.номер Е744УА23, 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8932214020</w:t>
            </w:r>
            <w:r>
              <w:rPr>
                <w:sz w:val="20"/>
                <w:szCs w:val="20"/>
                <w:lang w:val="en-US"/>
              </w:rPr>
              <w:t>AD</w:t>
            </w:r>
            <w:r>
              <w:rPr>
                <w:sz w:val="20"/>
                <w:szCs w:val="20"/>
              </w:rPr>
              <w:t>1186 (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Н27050020253953 по свидетельству о регистрации ТС серии 23МО662131), модель, номер двигателя 4026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28672, шасси б/н, кузов № 27050020077470, цвет 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88"/>
        <w:gridCol w:w="2130"/>
        <w:gridCol w:w="713"/>
        <w:gridCol w:w="1848"/>
        <w:gridCol w:w="1281"/>
        <w:gridCol w:w="1281"/>
        <w:gridCol w:w="1422"/>
        <w:gridCol w:w="1642"/>
      </w:tblGrid>
      <w:tr>
        <w:trPr>
          <w:trHeight w:val="160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ГАЗ-33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228НН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Н33070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1508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11 № 1471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1508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БОДО «Центр компетенции «Импульс» г. Усть-Лабинск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82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3205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К026СХ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М320540500030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23400 № 510084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1М320540500030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о-фиолетов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ДО «Центр компетенции «Импульс» г. Усть-Лабинс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82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-32050</w:t>
            </w: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984С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М32050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>00012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ЗМЗ-523400 № 10040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00012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о-зелен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летарская, 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97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бортовой ГАЗ-33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М291ТР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Н33073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15130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ГАЗ-53 № 16798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15130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Ладожская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 о це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88"/>
        <w:gridCol w:w="2130"/>
        <w:gridCol w:w="713"/>
        <w:gridCol w:w="1848"/>
        <w:gridCol w:w="1281"/>
        <w:gridCol w:w="1281"/>
        <w:gridCol w:w="1422"/>
        <w:gridCol w:w="1642"/>
      </w:tblGrid>
      <w:tr>
        <w:trPr>
          <w:trHeight w:val="18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КАВЗ-39765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Е054ОУ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3976513003484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1300К № 3100996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0740 3083994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1Е3976513003484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желт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, 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 о цене</w:t>
            </w:r>
          </w:p>
        </w:tc>
      </w:tr>
      <w:tr>
        <w:trPr>
          <w:trHeight w:val="140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газовая «</w:t>
            </w:r>
            <w:r>
              <w:rPr>
                <w:sz w:val="20"/>
                <w:szCs w:val="20"/>
                <w:lang w:val="en-US"/>
              </w:rPr>
              <w:t>Indesit</w:t>
            </w:r>
            <w:r>
              <w:rPr>
                <w:sz w:val="20"/>
                <w:szCs w:val="20"/>
              </w:rPr>
              <w:t xml:space="preserve">» модель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20(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)/</w:t>
            </w: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орелки и духовой шкаф с рабочей емкостью 58 литр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43,5 см. Х 43,5 см. Х 31 см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, 3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Гимназия № 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 о цене</w:t>
            </w:r>
          </w:p>
        </w:tc>
      </w:tr>
      <w:tr>
        <w:trPr>
          <w:trHeight w:val="155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З 3205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Т451МЕ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М3205940407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940407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ГАЗ-53 № 586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 о цене</w:t>
            </w:r>
          </w:p>
        </w:tc>
      </w:tr>
      <w:tr>
        <w:trPr>
          <w:trHeight w:val="163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АЗ-21053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21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Е017УТ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210530620604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20604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ВАЗ-2103 № 82486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6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АЗ-21053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21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Н060АУ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210530620802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20802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ВАЗ-2103 № 83693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88"/>
        <w:gridCol w:w="2130"/>
        <w:gridCol w:w="713"/>
        <w:gridCol w:w="1848"/>
        <w:gridCol w:w="1281"/>
        <w:gridCol w:w="1281"/>
        <w:gridCol w:w="1422"/>
        <w:gridCol w:w="1642"/>
      </w:tblGrid>
      <w:tr>
        <w:trPr>
          <w:trHeight w:val="16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АЗ-21053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21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Т830ЕЕ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210530620801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20801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ВАЗ-2103 № 778319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54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К177ОР1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2105306208019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MCF</w:t>
            </w: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en-US"/>
              </w:rPr>
              <w:t>BP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0817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вигатель модель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EB</w:t>
            </w:r>
            <w:r>
              <w:rPr>
                <w:sz w:val="20"/>
                <w:szCs w:val="20"/>
              </w:rPr>
              <w:t>68711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и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83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39765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М664ЕУ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3976536004078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51300К № 6102576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0740, 7091858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97653600407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золотисто-желт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. Красны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97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39765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О974ТА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3976536004076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51300К № 610260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0740, 7091833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97653600407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золотисто-желт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Тенгинская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82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39765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С445КВ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3976536004106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51300К № 6102807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0740, 7092063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97653600410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золотисто-желт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. Новолабинская, ул. Мира, 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88"/>
        <w:gridCol w:w="2130"/>
        <w:gridCol w:w="713"/>
        <w:gridCol w:w="1848"/>
        <w:gridCol w:w="1281"/>
        <w:gridCol w:w="1281"/>
        <w:gridCol w:w="1422"/>
        <w:gridCol w:w="1642"/>
      </w:tblGrid>
      <w:tr>
        <w:trPr>
          <w:trHeight w:val="18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39765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Н882АМ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3976536003863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51300К № 510286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0740, 6210685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97653600386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золотисто-желт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Александровский, ул. Красная, 6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43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ноэтажный турлучный жилой дом, литер А, общей площадью 60,2 кв.м., жилой площадью 29,5 кв.м. с пристройками а,а1,а2, хозяйственными постройками литер Г1, п/Г1, 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Агаркова, д. 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43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площадью 520 кв.м. с КН № 23:35:0531007:50, категория земель: земли населенных пунктов, вид разрешенного использования: для ИЖ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Агаркова, 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 xml:space="preserve">                Е.М.Дол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54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2-10T07:54:00Z</dcterms:modified>
  <cp:revision>2</cp:revision>
  <dc:subject/>
  <dc:title>ВОЛКОВА</dc:title>
</cp:coreProperties>
</file>