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19140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5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 декабря 2001 года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55115</wp:posOffset>
                </wp:positionH>
                <wp:positionV relativeFrom="page">
                  <wp:posOffset>4029710</wp:posOffset>
                </wp:positionV>
                <wp:extent cx="53562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 выполнении программы приватизации имуществ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6.6pt;mso-wrap-distance-left:7.1pt;mso-wrap-distance-right:7.1pt;mso-wrap-distance-top:0pt;mso-wrap-distance-bottom:0pt;margin-top:317.3pt;mso-position-vertical-relative:page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отчета о выполнении программы приватизации имуществ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6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приватизации муниципального имущества муниципального образования Усть-Лабинский район за 2016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9 февраля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6 год утверждена решением Совета муниципального образования Усть-Лабинский район от 11 марта 2016 года № 10 протокол № 1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  <w:szCs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  <w:szCs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6 год было включено 34 (тридцать четыре) объекта движимого имущества (автомобили), а так же 3 (три) объекта недвижимого имущества (2 здания и 1 земельный участок для размещения нежилого зд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11 августа 2016 года № 8 протокол № 16 в программу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на 2016 год дополнительно включено 5 (пять) объектов недвижимого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мущества (здания и земельные участки), один объект недвижимого имущества (нежилые помещения) исключен из программы приватизации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рограмма приватизации, сообщения о приватизации муниципального имущества и проведении торг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 отчетный период приватизированы 20 (двадцать) объектов движимого муниципального имущества (автомобили) и 2 (два) объекта недвижимого имущества (нежилое здание и земельный участок</w:t>
      </w:r>
      <w:r>
        <w:rPr>
          <w:sz w:val="28"/>
          <w:szCs w:val="28"/>
        </w:rPr>
        <w:t>, расположенные по адресу: Краснодарский край, Усть-Лабинский район, г. Усть-Лабинск, ул. Заводская, 112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мущества признаны не состоявшимися в связи с отсутствием заявок на участие в торгах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6 году, составила 5 358 620 рублей (пять миллионов триста пятьдесят восемь тысяч шестьсот двадцать) рублей (без учета НДС)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М.Дол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36:00Z</dcterms:modified>
  <cp:revision>2</cp:revision>
  <dc:subject/>
  <dc:title>ВОЛКОВА</dc:title>
</cp:coreProperties>
</file>