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6922074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председателя Совета муниципального образования Усть-Лабинский район от 23 марта 2010 года № 3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02 июня 2008 года № 27 протокол № 35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по выборам заместителя председателя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по выборам заместителя председателя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23 марта 2010 года № 3 и считать Логойда Владимира Тимофеевича избранным заместителем председателя Совета муниципального образования Усть-Лабинский район на постоянной основе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59:00Z</dcterms:created>
  <dc:creator>Юля</dc:creator>
  <dc:description/>
  <cp:keywords/>
  <dc:language>en-US</dc:language>
  <cp:lastModifiedBy>fest-dad-2</cp:lastModifiedBy>
  <cp:lastPrinted>2010-03-25T08:57:00Z</cp:lastPrinted>
  <dcterms:modified xsi:type="dcterms:W3CDTF">2010-03-25T05:59:00Z</dcterms:modified>
  <cp:revision>2</cp:revision>
  <dc:subject/>
  <dc:title>ВОЛКОВА</dc:title>
</cp:coreProperties>
</file>