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51410303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т 23 марта 2010 года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окол счетной комиссии о результатах тайного голосования по выборам председателя Совета муниципального образования Усть-Лабинский район от 23 марта 2010 года № 2, руководствуясь статьей 19 Регламента Совета муниципального образования Усть-Лабинский район, утвержденного решением Совета муниципального образования Усть-Лабинский район от 02 июня 2008 года № 27 протокол № 35 «О Регламенте Совета муниципального образования Усть-Лабинский район»</w:t>
      </w:r>
      <w:r>
        <w:rPr>
          <w:sz w:val="28"/>
        </w:rPr>
        <w:t xml:space="preserve"> Совет муниципального </w:t>
      </w:r>
      <w:r>
        <w:rPr>
          <w:sz w:val="28"/>
          <w:szCs w:val="28"/>
        </w:rPr>
        <w:t>образования Усть-Лабинский район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920" cy="1022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 xml:space="preserve">Об утверждении результатов тайного голосования по выборам председателя Совета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80.5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in,0in,0in,0in">
                  <w:txbxContent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/>
                        <w:t xml:space="preserve">Об утверждении результатов тайного голосования по выборам председателя Совета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1. Утвердить протокол счетной комиссии о результатах тайного голосования по выборам председателя Совета муниципального образования Усть-Лабинский район от 23 марта 2010 года № 2 и считать Зюзина Владимира Александровича избранным председателем Совета муниципального образования Усть-Лабинский район.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footerReference w:type="default" r:id="rId4"/>
      <w:type w:val="nextPage"/>
      <w:pgSz w:w="11906" w:h="16838"/>
      <w:pgMar w:left="1701" w:right="567" w:gutter="0" w:header="0" w:top="28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9"/>
      </w:rPr>
    </w:pPr>
    <w:r>
      <w:rPr>
        <w:sz w:val="9"/>
      </w:rPr>
      <w:t>002503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5:57:00Z</dcterms:created>
  <dc:creator>Юля</dc:creator>
  <dc:description/>
  <cp:keywords/>
  <dc:language>en-US</dc:language>
  <cp:lastModifiedBy>fest-dad-2</cp:lastModifiedBy>
  <cp:lastPrinted>2009-12-18T10:59:00Z</cp:lastPrinted>
  <dcterms:modified xsi:type="dcterms:W3CDTF">2010-03-25T05:57:00Z</dcterms:modified>
  <cp:revision>2</cp:revision>
  <dc:subject/>
  <dc:title>ВОЛКОВА</dc:title>
</cp:coreProperties>
</file>