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  <w:tab/>
        <w:t xml:space="preserve"> Приложение №23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szCs w:val="28"/>
        </w:rPr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 xml:space="preserve">от 12 декабря 2019 года №1протокол №7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20 году и в плановом периоде 2021 и 2022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19-12-10T17:27:00Z</cp:lastPrinted>
  <dcterms:modified xsi:type="dcterms:W3CDTF">2019-12-10T14:27:00Z</dcterms:modified>
  <cp:revision>249</cp:revision>
  <dc:subject/>
  <dc:title>Приложение 34</dc:title>
</cp:coreProperties>
</file>