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247135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19 года</w:t>
        <w:tab/>
        <w:tab/>
        <w:tab/>
        <w:tab/>
        <w:tab/>
        <w:tab/>
        <w:t>№ 2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в целях</w:t>
      </w:r>
      <w:r>
        <w:rPr>
          <w:rFonts w:cs="Times New Roman" w:ascii="Times New Roman" w:hAnsi="Times New Roman"/>
          <w:sz w:val="28"/>
          <w:szCs w:val="28"/>
        </w:rPr>
        <w:t xml:space="preserve"> оптимизации расходования бюджетных средств, рационального использования кадровых, материально-технических, организационно-методических ресурсов, направленных на повышение качества муниципальных услуг в сфере культуры и эффективность использования вложенных средств, </w:t>
      </w:r>
      <w:r>
        <w:rPr>
          <w:rFonts w:cs="Times New Roman" w:ascii="Times New Roman" w:hAnsi="Times New Roman"/>
          <w:sz w:val="28"/>
        </w:rPr>
        <w:t>эффективного осуществления органами местного самоуправления городского и сельских поселений Усть-Лабинского района полномочий по решению вопросов местного значения, вопросов социально-экономического развития поселений, рассмотрев решения представительных органов городского и сельских поселений Усть-Лабинского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0928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полномочий органов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городского и сельских поселений Усть-Лабинского района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решению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вопросов местного значения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рганизации библиотечного обслужи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населения, комплектования и обеспечения сохранности библиотечных фондов библиотек по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 органами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муниципального образования Усть-Лабинский район на 2020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1 от 19.12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40.35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полномочий органов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городского и сельских поселений Усть-Лабинского района п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решению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вопросов местного значения п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рганизации библиотечного обслужи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населения, комплектования и обеспечения сохранности библиотечных фондов библиотек поселен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 органами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муниципального образования Усть-Лабинский район на 2020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1 от 19.12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от следующих муниципальных образований в составе Усть-Лабинского района:</w:t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Александровского сельского поселения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рат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имов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ронеж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сточн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вубратского сельского поселения Усть-Лабинского района;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Железн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ирпиль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Ленин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красов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уворов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енгинского сельского поселения Усть-Лабинского района;</w:t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- Усть-Лабинского городского поселения Усть-Лабинского района на период с 1 января 2020 год по 31 декабря 2020 года осуществление полномочий по решению вопросов местного значения </w:t>
      </w:r>
      <w:r>
        <w:rPr>
          <w:rFonts w:cs="Times New Roman" w:ascii="Times New Roman" w:hAnsi="Times New Roman"/>
          <w:spacing w:val="-8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и библиотечного обслуживания населения, комплектования и обеспечения сохранности библиотечных фондов библиотек посел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.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оручить администрации муниципального образования Усть-Лабинский район заключить с администрациями поселений Усть-Лабинского района, указанными в пункте 1 настоящего решения, соглашения о передаче полномочий.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Сектору по обеспечению деятельности Совета муниципального образования Усть-Лабинский район обеспечить опубликование настоящего решения в средствах массовой информации и его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5:4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3T10:35:00Z</dcterms:modified>
  <cp:revision>3</cp:revision>
  <dc:subject/>
  <dc:title>ВОЛКОВА</dc:title>
</cp:coreProperties>
</file>